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2D2D2D"/>
          <w:spacing w:val="2"/>
          <w:sz w:val="46"/>
          <w:szCs w:val="46"/>
        </w:rPr>
      </w:pPr>
      <w:r>
        <w:rPr>
          <w:rFonts w:cs="Arial" w:ascii="Arial" w:hAnsi="Arial"/>
          <w:color w:val="2D2D2D"/>
          <w:spacing w:val="2"/>
          <w:sz w:val="46"/>
          <w:szCs w:val="46"/>
        </w:rPr>
        <w:t>О противодействии коррупции в Омской области (с изменениями на 30 апреля 2015 года)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  <w:br/>
        <w:t>Законодательное Собрание Омской области</w:t>
        <w:br/>
        <w:br/>
        <w:t>ЗАКОН ОМСКОЙ ОБЛАСТИ 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  <w:t>от 28 апреля 2009 года N 1154-ОЗ</w:t>
        <w:br/>
        <w:br/>
        <w:br/>
        <w:t>О противодействии коррупции в Омской области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t>____________________________________________________________________</w:t>
        <w:br/>
        <w:t>Утратил силу на основании </w:t>
      </w:r>
      <w:hyperlink r:id="rId2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а Омской области от 29.06.2017 N 1983-ОЗ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, вступающего в силу через 10 дней после дня его официального опубликования (опубликован на Официальном интернет-портале правовой информации http://www.pravo.gov.ru - 29.06.2017).</w:t>
        <w:br/>
        <w:t>____________________________________________________________________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(с изменениями на 30 апреля 2015 года)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t>____________________________________________________________________ 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t>Документ с изменениями, внесенными: </w:t>
        <w:br/>
      </w:r>
      <w:hyperlink r:id="rId3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ом Омской области от 31 июля 2012 года N 1475-ОЗ;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hyperlink r:id="rId4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ом Омской области от 26 июня 2013 года N 1551-ОЗ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;</w:t>
        <w:br/>
      </w:r>
      <w:hyperlink r:id="rId5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ом Омской области от 25 декабря 2014 года N 1713-ОЗ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 (газета "Омский вестник", N55, 27.12.2014);</w:t>
        <w:br/>
      </w:r>
      <w:hyperlink r:id="rId6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ом Омской области от 30 апреля 2015 года N 1739-ОЗ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 (Официальный интернет-портал правовой информации www.pravo.gov.ru, 30.04.2015, N 5500201504300023) </w:t>
        <w:br/>
        <w:t>____________________________________________________________________ </w:t>
        <w:br/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Принят</w:t>
        <w:br/>
        <w:t>Законодательным Собранием Омской области</w:t>
        <w:br/>
        <w:t>16 апреля 2009 года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2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4C4C4C"/>
          <w:spacing w:val="2"/>
          <w:sz w:val="29"/>
          <w:szCs w:val="29"/>
        </w:rPr>
        <w:t>Статья 1. Предмет регулирования настоящего Закон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Настоящий Закон определяет основы деятельности органов государственной власти Омской области в сфере противодействия коррупци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2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4C4C4C"/>
          <w:spacing w:val="2"/>
          <w:sz w:val="29"/>
          <w:szCs w:val="29"/>
        </w:rPr>
        <w:t>Статья 2. Деятельность органов государственной власти Омской области в сфере противодействия коррупции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b/>
          <w:b/>
          <w:bCs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bCs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1. Органы государственной власти Омской области осуществляют противодействие коррупции в пределах своих полномочий, в том числе в рамках:</w:t>
        <w:br/>
        <w:br/>
        <w:t>обеспечения законности, правопорядка, общественной безопасности;</w:t>
        <w:br/>
        <w:br/>
        <w:t>защиты прав и свобод человека и гражданина;</w:t>
        <w:br/>
        <w:br/>
        <w:t>установления порядка подготовки и принятия нормативных правовых актов Омской области;</w:t>
        <w:br/>
        <w:br/>
        <w:t>правового регулирования государственной гражданской службы Омской области и ее организации, а также установления правовых основ муниципальной службы в пределах своей компетенции.</w:t>
        <w:br/>
        <w:br/>
        <w:t>2. Законодательное Собрание Омской области:</w:t>
        <w:br/>
        <w:br/>
        <w:t>1) осуществляет законодательное регулирование в сфере противодействия коррупции;</w:t>
        <w:br/>
        <w:br/>
        <w:t>2) осуществляет контроль за соблюдением и исполнением областных законов в сфере противодействия коррупции.</w:t>
        <w:br/>
        <w:br/>
        <w:t>3. Губернатор Омской области:</w:t>
        <w:br/>
        <w:br/>
        <w:t>1) определяет задачи органов исполнительной власти Омской области в сфере противодействия коррупции;</w:t>
        <w:br/>
        <w:br/>
        <w:t>2) утверждает план по противодействию коррупции в органах исполнительной власти Омской области;</w:t>
        <w:br/>
        <w:br/>
        <w:t>3) создает и возглавляет Комиссию по противодействию коррупции в органах исполнительной власти Омской области;</w:t>
        <w:br/>
        <w:br/>
        <w:t>4) определяет порядок образования комиссии по соблюдению требований к служебному поведению муниципальных служащих и урегулированию конфликтов интересов;</w:t>
        <w:br/>
        <w:t>(Подпункт дополнительно включен </w:t>
      </w:r>
      <w:hyperlink r:id="rId7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ом Омской области от 31 июля 2012 года N 1475-ОЗ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)</w:t>
        <w:br/>
        <w:br/>
        <w:t>5) определяет порядок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 </w:t>
      </w:r>
      <w:hyperlink r:id="rId8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Федеральным законом "О противодействии коррупции"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 и другими нормативными правовыми актами Российской Федерации;</w:t>
        <w:br/>
        <w:t>(Подпункт дополнительно включен </w:t>
      </w:r>
      <w:hyperlink r:id="rId9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ом Омской области от 31 июля 2012 года N 1475-ОЗ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)</w:t>
        <w:br/>
        <w:br/>
        <w:t>6) утверждает положение о требованиях к размещению и наполнению разделов, посвященных вопросам противодействия коррупции, официальных сайтов органов исполнительной власти Омской области.</w:t>
        <w:br/>
        <w:t>(Подпункт дополнительно включен с 11 мая 2015 года </w:t>
      </w:r>
      <w:hyperlink r:id="rId10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ом Омской области от 30 апреля 2015 года N 1739-ОЗ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)</w:t>
        <w:br/>
        <w:br/>
        <w:t>3.1. Правительство Омской области:</w:t>
        <w:br/>
        <w:br/>
        <w:t>1) устанавливает порядок представления гражданами, претендующими на замещение должности руководителя государственного учреждения Омской области, лицами, замещающими данные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;</w:t>
        <w:br/>
        <w:br/>
        <w:t>2) устанавливает порядок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Омской области, и лицами, замещающими данные должности;</w:t>
        <w:br/>
        <w:br/>
        <w:t>3) определяет порядок размещения сведений о доходах, об имуществе и обязательствах имущественного характера руководителей государственных учреждений Омской области, а также о доходах, об имуществе и обязательствах имущественного характера их супругов и несовершеннолетних детей и предоставления указанных сведений средствам массовой информации для опубликования.</w:t>
        <w:br/>
        <w:t>(Пункт в редакции, введенной в действие </w:t>
      </w:r>
      <w:hyperlink r:id="rId11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Законом Омской области от 25 декабря 2014 года N 1713-ОЗ</w:t>
        </w:r>
      </w:hyperlink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4. Органы исполнительной власти Омской области обеспечивают реализацию мер, направленных на противодействие коррупции, в пределах своей компетенции.</w:t>
        <w:br/>
        <w:br/>
        <w:t>5. Органы государственной власти Омской области в соответствии с законодательством взаимодействуют в целях противодействия коррупции с федеральными органами государственной власти, органами местного самоуправления Омской области, организациям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2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4C4C4C"/>
          <w:spacing w:val="2"/>
          <w:sz w:val="29"/>
          <w:szCs w:val="29"/>
        </w:rPr>
        <w:t>Статья 3. Меры по профилактике коррупции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b/>
          <w:b/>
          <w:bCs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bCs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К мерам по профилактике коррупции, реализуемым органами государственной власти Омской области, относятся:</w:t>
        <w:br/>
        <w:br/>
        <w:t>антикоррупционная экспертиза правовых актов Омской области и их проектов;</w:t>
        <w:br/>
        <w:br/>
        <w:t>участие в развитии институтов общественного и парламентского контроля в соответствующей сфере;</w:t>
        <w:br/>
        <w:br/>
        <w:t>иные меры, предусмотренные федеральным законодательством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2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4C4C4C"/>
          <w:spacing w:val="2"/>
          <w:sz w:val="29"/>
          <w:szCs w:val="29"/>
        </w:rPr>
        <w:t>Статья 4. Антикоррупционная экспертиза правовых актов Омской области и их проектов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b/>
          <w:b/>
          <w:bCs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bCs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1. Правовые акты Омской области и их проекты подлежат антикоррупционной экспертизе, осуществляемой в соответствии с федеральным и областным законодательством.</w:t>
        <w:br/>
        <w:br/>
        <w:t>2. Порядок проведения антикоррупционной экспертизы правовых актов Омской области и их проектов в Законодательном Собрании Омской области определяется Регламентом Законодательного Собрания Омской области.</w:t>
        <w:br/>
        <w:br/>
        <w:t>Порядок проведения антикоррупционной экспертизы правовых актов Омской области и их проектов в органах исполнительной власти Омской области определяется Правительством Омской област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2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4C4C4C"/>
          <w:spacing w:val="2"/>
          <w:sz w:val="29"/>
          <w:szCs w:val="29"/>
        </w:rPr>
        <w:t>Статья 5. Комиссия по противодействию коррупции в органах исполнительной власти Омской области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b/>
          <w:b/>
          <w:bCs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bCs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1. Комиссия по противодействию коррупции в органах исполнительной власти Омской области является координационным органом по обеспечению реализации антикоррупционной политики в органах исполнительной власти Омской области.</w:t>
        <w:br/>
        <w:br/>
        <w:t>2. Основными задачами Комиссии по противодействию коррупции в органах исполнительной власти Омской области являются:</w:t>
        <w:br/>
        <w:br/>
        <w:t>1) предупреждение коррупции в органах исполнительной власти Омской области, а также устранение причин и условий, порождающих коррупцию;</w:t>
        <w:br/>
        <w:br/>
        <w:t>2) обеспечение согласованных действий органов исполнительной власти Омской области и их взаимодействия с федеральными органами исполнительной власти, органами местного самоуправления Омской области, организациями при реализации мер, направленных на противодействие коррупции;</w:t>
        <w:br/>
        <w:br/>
        <w:t>3) координация деятельности органов исполнительной власти Омской области по формированию необходимого организационного, информационного, ресурсного и кадрового обеспечения противодействия коррупции в органах исполнительной власти Омской области;</w:t>
        <w:br/>
        <w:br/>
        <w:t>4) организация контроля за реализацией мероприятий, предусмотренных планом по противодействию коррупции в органах исполнительной власти Омской области.</w:t>
        <w:br/>
        <w:br/>
        <w:t>3. Порядок деятельности Комиссии по противодействию коррупции в органах исполнительной власти Омской области определяется Губернатором Омской области.</w:t>
        <w:br/>
        <w:br/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Губернатор Омской области</w:t>
        <w:br/>
        <w:t>Л.K. Полежаев</w:t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50308825" TargetMode="External"/><Relationship Id="rId3" Type="http://schemas.openxmlformats.org/officeDocument/2006/relationships/hyperlink" Target="http://docs.cntd.ru/document/943050511" TargetMode="External"/><Relationship Id="rId4" Type="http://schemas.openxmlformats.org/officeDocument/2006/relationships/hyperlink" Target="http://docs.cntd.ru/document/467304048" TargetMode="External"/><Relationship Id="rId5" Type="http://schemas.openxmlformats.org/officeDocument/2006/relationships/hyperlink" Target="http://docs.cntd.ru/document/467319769" TargetMode="External"/><Relationship Id="rId6" Type="http://schemas.openxmlformats.org/officeDocument/2006/relationships/hyperlink" Target="http://docs.cntd.ru/document/467322955" TargetMode="External"/><Relationship Id="rId7" Type="http://schemas.openxmlformats.org/officeDocument/2006/relationships/hyperlink" Target="http://docs.cntd.ru/document/943050511" TargetMode="External"/><Relationship Id="rId8" Type="http://schemas.openxmlformats.org/officeDocument/2006/relationships/hyperlink" Target="http://docs.cntd.ru/document/902135263" TargetMode="External"/><Relationship Id="rId9" Type="http://schemas.openxmlformats.org/officeDocument/2006/relationships/hyperlink" Target="http://docs.cntd.ru/document/943050511" TargetMode="External"/><Relationship Id="rId10" Type="http://schemas.openxmlformats.org/officeDocument/2006/relationships/hyperlink" Target="http://docs.cntd.ru/document/467322955" TargetMode="External"/><Relationship Id="rId11" Type="http://schemas.openxmlformats.org/officeDocument/2006/relationships/hyperlink" Target="http://docs.cntd.ru/document/46731976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35:00Z</dcterms:created>
  <dc:creator>User</dc:creator>
  <dc:description/>
  <cp:keywords/>
  <dc:language>en-US</dc:language>
  <cp:lastModifiedBy>User</cp:lastModifiedBy>
  <dcterms:modified xsi:type="dcterms:W3CDTF">2018-06-20T05:35:00Z</dcterms:modified>
  <cp:revision>2</cp:revision>
  <dc:subject/>
  <dc:title>О противодействии коррупции в Омской области (с изменениями на 30 апреля 2015 года)</dc:title>
</cp:coreProperties>
</file>