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НОВСКОГО СЕЛЬС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06.2014г                                                                                              №41 -п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sz w:val="24"/>
          <w:szCs w:val="24"/>
        </w:rPr>
        <w:t>О признании утратившим силу постановления Администрации Пановского сельского поселения Усть-Ишимского муниципального района Омской области от 25.12.2012 №114-п «Административный регламент по осуществлению муниципального жилищного контроля на территории Пановского сельского поселения Усть-Ишимского муниципального района Ом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Российской Федерации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отестом Прокуратуры Усть-Ишимского района от 05.06.2014 №7-06-2014/1595,  Администрации Пановского сельского поселения Усть-Ишимского муниципального района Омской области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становление Администрации Пановского сельского поселения Усть-Ишимского муниципального района Омской области от 25.12.2012 №114-п «Об утверждении Административного регламента по осуществлению муниципального жилищного контроля на территории Пановского сельского поселения Усть-Ишимского муниципального района Омской области», считать утратившим си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Пановского сельского поселения «Муниципальный вестник Пановского сельского поселения», и в сети Интернет на сайте Администрации Пановского сельского поселения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постановления возложить на специалиста Администрации Пановского сельского поселения (Г.В.Ечмак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Б.В.Ка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3:00Z</dcterms:created>
  <dc:creator>SamLab.ws</dc:creator>
  <dc:description/>
  <cp:keywords/>
  <dc:language>en-US</dc:language>
  <cp:lastModifiedBy>SamLab.ws</cp:lastModifiedBy>
  <cp:lastPrinted>2014-06-11T12:34:00Z</cp:lastPrinted>
  <dcterms:modified xsi:type="dcterms:W3CDTF">2014-06-11T06:34:00Z</dcterms:modified>
  <cp:revision>5</cp:revision>
  <dc:subject/>
  <dc:title/>
</cp:coreProperties>
</file>