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32" w:firstLine="708"/>
        <w:rPr/>
      </w:pPr>
      <w:r>
        <w:rPr>
          <w:b/>
          <w:bCs/>
          <w:sz w:val="30"/>
          <w:szCs w:val="30"/>
          <w:lang w:val="ru-RU"/>
        </w:rPr>
        <w:t xml:space="preserve">Администрация        </w:t>
      </w:r>
      <w:r>
        <w:rPr>
          <w:b/>
          <w:bCs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сть-Ишим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ind w:left="432" w:hanging="0"/>
        <w:rPr/>
      </w:pPr>
      <w:r>
        <w:rPr>
          <w:sz w:val="28"/>
          <w:szCs w:val="28"/>
          <w:lang w:val="ru-RU"/>
        </w:rPr>
        <w:t>04.04.2014г                                                                                   №22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. Пан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постановление от 12.07.2010 №24-п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Об утверждении порядка проведения антикоррупционной экспертизы нормативных правовых актов и проектов нормативных правовых актов Пановского сельского поселения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основании  протеста прокуратуры Усть-Ишимского района от 27.03.2014 года №86-03-2014/931 на постановление администрации от 12.07.2014 №24-п «Об утверждении порядка проведения антикоррупционной экспертизы нормативных правовых актов и проектов нормативных правовых актов Пановского сельского поселения» администрация Пановского сельского поселения Усть-Ишимского  муниципального района Омской области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Пункт 5 Порядка, утвержденного  постановлением от 12.07.2010 №24-п «Об утверждении порядка проведения антикоррупционной экспертизы нормативных правовых актов и проектов нормативных правовых актов Пановского сельского поселения»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5. Антикоррупционная экспертиза нормативных правовых актов и проектов нормативных правовых актов администрации Пановского сельского поселения является обязательной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Пункт 6 Порядка, утвержденного  постановлением от 12.07.2010 №24-п «Об утверждении порядка проведения антикоррупционной экспертизы нормативных правовых актов и проектов нормативных правовых актов Пановского сельского поселения» признать утратившим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постановление вступает в действие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Данное  постановление опубликовать в информационном бюллетене органов местного самоуправления Пановского сельского поселения «Муниципальный вестник Пановского сельского поселения», и в сети Интернет на сайте Администрации Усть-Ишим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Б.В.Казанц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3:00Z</dcterms:created>
  <dc:creator>SamLab.ws</dc:creator>
  <dc:description/>
  <cp:keywords/>
  <dc:language>en-US</dc:language>
  <cp:lastModifiedBy>SamLab.ws</cp:lastModifiedBy>
  <cp:lastPrinted>2014-04-07T09:33:00Z</cp:lastPrinted>
  <dcterms:modified xsi:type="dcterms:W3CDTF">2014-04-07T03:39:00Z</dcterms:modified>
  <cp:revision>4</cp:revision>
  <dc:subject/>
  <dc:title/>
</cp:coreProperties>
</file>