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rPr>
          <w:b/>
          <w:b/>
          <w:bCs/>
          <w:caps/>
          <w:sz w:val="32"/>
        </w:rPr>
      </w:pPr>
      <w:r>
        <w:rPr>
          <w:b/>
          <w:bCs/>
          <w:caps/>
          <w:sz w:val="32"/>
        </w:rPr>
        <w:t xml:space="preserve">Админист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АНОВСКОГО СЕЛЬСКОГО ПОСЕЛЕНИЯ</w:t>
      </w:r>
    </w:p>
    <w:p>
      <w:pPr>
        <w:pStyle w:val="Style12"/>
        <w:rPr>
          <w:b/>
          <w:b/>
          <w:bCs/>
          <w:caps/>
          <w:sz w:val="24"/>
        </w:rPr>
      </w:pPr>
      <w:r>
        <w:rPr>
          <w:b/>
          <w:bCs/>
          <w:caps/>
          <w:sz w:val="24"/>
        </w:rPr>
        <w:t>Усть-ИшимскОГО</w:t>
      </w:r>
    </w:p>
    <w:p>
      <w:pPr>
        <w:pStyle w:val="Style12"/>
        <w:rPr>
          <w:b/>
          <w:b/>
          <w:bCs/>
          <w:caps/>
          <w:sz w:val="24"/>
        </w:rPr>
      </w:pPr>
      <w:r>
        <w:rPr>
          <w:b/>
          <w:bCs/>
          <w:caps/>
          <w:sz w:val="24"/>
        </w:rPr>
        <w:t>муниципального  районА</w:t>
      </w:r>
    </w:p>
    <w:p>
      <w:pPr>
        <w:pStyle w:val="Heading7"/>
        <w:rPr/>
      </w:pPr>
      <w:r>
        <w:rPr>
          <w:sz w:val="24"/>
        </w:rPr>
        <w:t xml:space="preserve"> </w:t>
      </w:r>
      <w:r>
        <w:rPr>
          <w:b/>
          <w:bCs/>
          <w:sz w:val="24"/>
        </w:rPr>
        <w:t>ОМСКОЙ ОБЛАСТИ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  <w:t>РАСПОРЯЖЕНИЕ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7"/>
        <w:gridCol w:w="1899"/>
        <w:gridCol w:w="1899"/>
        <w:gridCol w:w="2392"/>
        <w:gridCol w:w="1426"/>
      </w:tblGrid>
      <w:tr>
        <w:trPr/>
        <w:tc>
          <w:tcPr>
            <w:tcW w:w="184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8.03.2014 г.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6 -р</w:t>
            </w:r>
          </w:p>
        </w:tc>
      </w:tr>
    </w:tbl>
    <w:p>
      <w:pPr>
        <w:pStyle w:val="Normal"/>
        <w:jc w:val="center"/>
        <w:rPr/>
      </w:pPr>
      <w:r>
        <w:rPr/>
        <w:t>с. Паново</w:t>
      </w:r>
    </w:p>
    <w:p>
      <w:pPr>
        <w:pStyle w:val="Heading4"/>
        <w:rPr>
          <w:sz w:val="24"/>
        </w:rPr>
      </w:pPr>
      <w:r>
        <w:rPr>
          <w:sz w:val="24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/>
        <w:tc>
          <w:tcPr>
            <w:tcW w:w="946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комиссии для сдачи квалификационных экзаменов муниципальных служащих  Панов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сть-Ишимского муниципального района Омской област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проведения квалификационных экзаменов муниципальных служащих Пановского сельского поселения Усть-Ишимского муниципального района Омской области в соответствии с решением Совета Пановского сельского поселения Усть-Ишимского муниципального района Омской области от 28.05.2010 г. № 185   "Об утверждении Положения о порядке проведения квалификационного экзамена муниципальных служащих Пановского сельского поселения Усть-Ишимского муниципального района Омской области", руководствуясь Федеральным законом № 131-ФЗ от 06.10.2003 г. "Об общих принципах организации местного самоуправления в Российской Федерации", Федеральным законом № 25-ФЗ от 02.03.2007 г. "О муниципальной службе в Российской Федерации", Уставом Пановского сельского поселения Усть-Ишимского муниципального района Омской област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Создать комиссию для сдачи квалификационных экзаменов муниципальных служащих Пановского сельского поселения Усть-Ишимского муниципального района Омской области (далее - Комиссия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состав Комиссии согласно приложению № 1 к настоящему распоряжению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Порядок работы Комиссии согласно приложению № 2 к настоящему распоряже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ан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Усть-Ишимского</w:t>
      </w:r>
    </w:p>
    <w:p>
      <w:pPr>
        <w:pStyle w:val="Normal"/>
        <w:jc w:val="both"/>
        <w:rPr>
          <w:sz w:val="20"/>
          <w:szCs w:val="20"/>
        </w:rPr>
      </w:pPr>
      <w:r>
        <w:rPr>
          <w:sz w:val="28"/>
          <w:szCs w:val="28"/>
        </w:rPr>
        <w:t xml:space="preserve">муниципального района                                                              Б.В.Казанцев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распоряжению Администрации Пановского 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сельского поселения Усть-Ишимского </w:t>
      </w:r>
    </w:p>
    <w:p>
      <w:pPr>
        <w:pStyle w:val="Normal"/>
        <w:autoSpaceDE w:val="false"/>
        <w:jc w:val="right"/>
        <w:rPr/>
      </w:pPr>
      <w:r>
        <w:rPr>
          <w:sz w:val="22"/>
          <w:szCs w:val="22"/>
        </w:rPr>
        <w:t>муниципального района от 18.03.2014 г. № 16-р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комиссии для сдачи квалификационных экзаменов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служащих Пановского сельского поселения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Усть-Ишимского муниципального района Омской области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3"/>
        <w:gridCol w:w="6288"/>
      </w:tblGrid>
      <w:tr>
        <w:trPr/>
        <w:tc>
          <w:tcPr>
            <w:tcW w:w="3283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азанцев Борис Васильевич</w:t>
            </w:r>
          </w:p>
        </w:tc>
        <w:tc>
          <w:tcPr>
            <w:tcW w:w="6288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Пановского сельского поселения Усть-Ишимского муниципального района,   председатель комиссии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83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пехин Вадим Александрович</w:t>
            </w:r>
          </w:p>
        </w:tc>
        <w:tc>
          <w:tcPr>
            <w:tcW w:w="6288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председателя</w:t>
            </w:r>
          </w:p>
        </w:tc>
      </w:tr>
      <w:tr>
        <w:trPr/>
        <w:tc>
          <w:tcPr>
            <w:tcW w:w="3283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ёвочкина Валентина Владимировна</w:t>
            </w:r>
          </w:p>
        </w:tc>
        <w:tc>
          <w:tcPr>
            <w:tcW w:w="6288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 комиссии</w:t>
            </w:r>
          </w:p>
        </w:tc>
      </w:tr>
      <w:tr>
        <w:trPr/>
        <w:tc>
          <w:tcPr>
            <w:tcW w:w="3283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комиссии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88" w:type="dxa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83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88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темьева Клара Айнановна</w:t>
            </w:r>
          </w:p>
        </w:tc>
      </w:tr>
      <w:tr>
        <w:trPr/>
        <w:tc>
          <w:tcPr>
            <w:tcW w:w="3283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88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реснева Алёна Валерьевна</w:t>
            </w:r>
          </w:p>
        </w:tc>
      </w:tr>
      <w:tr>
        <w:trPr/>
        <w:tc>
          <w:tcPr>
            <w:tcW w:w="3283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88" w:type="dxa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83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88" w:type="dxa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распоряжению Администрации Пановского 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сельского поселения Усть-Ишимского 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муниципального района от 18.03.2014 г. № 16-р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работы комиссии для сдачи квалификационных экзаменов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служащих Пановского сельского поселе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Усть-Ишимского муниципального района Омской области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Комиссия для сдачи квалификационных экзаменов муниципальных служащих Пановского сельского поселения Усть-Ишимского муниципального района (далее - Комиссия), является постоянно действующим органом, созданным для проведения квалификационных экзаменов муниципальных служащих Пановского сельского поселения Усть-Ишимского муниципального район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Состав квалификационной комиссии формируется таким образом, чтобы была исключена возможность возникновения конфликтов интересов, которые могли бы повлиять на принимаемые квалификационной комиссией 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В своей деятельности Комиссия руководствуется федеральными законами, законами Омской области, Уставом Пановского сельского поселения Усть-Ишимского муниципального района, нормативными правовыми актами Совета Пановского сельского поселения Усть-Ишимского муниципального района, решением Совета Пановского сельского поселения Усть-Ишимского муниципального района от 28.05.2010 г. №185 "Об утверждении Положения о порядке проведения квалификационного экзамена муниципальных служащих Пановского сельского поселения Усть-Ишимского муниципального района Омской области", иными правовыми актами  Администрации Пановского сельского поселения Усть-Ишимского муниципального района, а также настоящим Порядко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омиссия состоит из председателя, заместителя председателя, секретаря и членов Комисс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Комиссию возглавляет председатель Комиссии, который осуществляет руководство ее деятельностью. В случае его отсутствия функции председателя Комиссии выполняет заместитель председателя Комисс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Комиссия осуществляет свою деятельность в форме заседаний, которые считаются правомочными, если на них присутствует более половины от общего числа членов Комисс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Члены Комиссии участвуют в заседании Комиссии лично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невозможности присутствия на заседании Комиссии (отпуск, болезнь, командировка и т.д.) член Комиссии может направить для участия в заседании Комиссии своего представителя, заблаговременно сообщив об этом председателю Комисс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Основанием для проведения заседаний Комиссии является решение о проведении квалификационных экзаменов муниципальных служащих Пановского сельского поселения Усть-Ишимского муниципального района, в котором указываются дата и время проведения квалификационного экзамена, а также список муниципальных служащих, которые должны сдавать квалификационный экзамен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8. Секретарь комиссии уведомляет непосредственного руководителя муниципального служащего о необходимости представления отзыв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9. Отзыв должен содержать следующие сведения о муниципальном служащем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) фамилия, имя, отчество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) замещаемая должность муниципальной службы на момент сдачи квалификационного экзамена и дата назначения на эту должность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) перечень основных вопросов (документов), в решении (разработке) которых муниципальный служащий принимал участие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4) мотивированная оценка профессиональных, личностных качеств и результатов профессиональной служебной деятельности муниципального служащего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0. Секретарь комиссии осуществляет ознакомление муниципального служащего с представленным отзыво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1. На период сдачи квалификационного экзамена муниципальным служащим, являющимся членом комиссии, его членство в этой комиссии приостанавливаетс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2. Повестка заседания Комиссии утверждается председателем Комисс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3. Решения Комиссии принимаются путем открытого голосования простым большинством голосов присутствующих на заседании членов Комиссии (в случае равенства голосов муниципальный служащий признается сдавшим квалификационный экзамен) и оформляются протоколом, который утверждается председателем Комиссии или его заместителем, председательствующим на заседании, и подписывается секретарем Комисс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4. Оформление протокола заседания Комиссии осуществляется в пятидневный срок с момента проведения заседания Комисс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5. Организационное обеспечение работы Комиссии осуществляет секретарь Комиссии, который разрабатывает план работы Комиссии, оповещает членов Комиссии о дате, времени и месте проведения заседания Комиссии, комплектует документы для членов Комиссии, приглашенных лиц, осуществляет ведение, оформление протоколов заседаний Комиссии, учет материалов заседаний Комисс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6. Материально-техническое обеспечение деятельности Комиссии осуществляет  Администрация Пановского сельского поселения Усть-Ишимского муниципального район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6"/>
      <w:szCs w:val="2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02:38:00Z</dcterms:created>
  <dc:creator>SamLab.ws</dc:creator>
  <dc:description/>
  <cp:keywords/>
  <dc:language>en-US</dc:language>
  <cp:lastModifiedBy>SamLab.ws</cp:lastModifiedBy>
  <dcterms:modified xsi:type="dcterms:W3CDTF">2014-03-28T04:07:00Z</dcterms:modified>
  <cp:revision>3</cp:revision>
  <dc:subject/>
  <dc:title/>
</cp:coreProperties>
</file>