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НОВСКОГО СЕЛЬС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ИШИМСКОГО МУНИЦИПАЛЬНОГО РА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3.07.2014г                                                                                              № 46 -п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Па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дополнений в постановление Администрации от 17.06.2014 №42-п «О признании утратившим силу постановления Администрации Пановского сельского поселения Усть-Ишимского муниципального района Омской области от 24.03.2010 №11-п «Об утверждении Административный регламент по осуществлению муниципального земельного контроля на территории Пановского сельского поселения Усть-Ишим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Пановского сельского поселения Усть-Ишимского муниципального района Омской области от 17.06.2014г. №42-п  дополнить пунктом 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4. Постановление вступает в силу с 1 января 2015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органов местного самоуправления Пановского сельского поселения «Муниципальный вестник Пановского сельского поселения», и в сети Интернет на сайте Администрации Па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специалиста Администрации Пановского сельского поселения (Г.В. Ечмак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Б.В.Каз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4:06:00Z</dcterms:created>
  <dc:creator>SamLab.ws</dc:creator>
  <dc:description/>
  <cp:keywords/>
  <dc:language>en-US</dc:language>
  <cp:lastModifiedBy>SamLab.ws</cp:lastModifiedBy>
  <dcterms:modified xsi:type="dcterms:W3CDTF">2014-07-03T09:03:00Z</dcterms:modified>
  <cp:revision>10</cp:revision>
  <dc:subject/>
  <dc:title/>
</cp:coreProperties>
</file>