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НОВСКОГО СЕЛЬС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/>
      </w:pPr>
      <w:r>
        <w:rPr>
          <w:sz w:val="24"/>
          <w:szCs w:val="24"/>
        </w:rPr>
        <w:t>03.07.2014 г</w:t>
      </w:r>
      <w:r>
        <w:rPr/>
        <w:t xml:space="preserve">.                                                                                                                                      </w:t>
      </w:r>
      <w:r>
        <w:rPr>
          <w:sz w:val="24"/>
          <w:szCs w:val="24"/>
        </w:rPr>
        <w:t>№47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. П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дополнений в Постановление Администрации Пановского сельского поселения Усть-Ишимского муниципального района Омской области №41-п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06.2014г. «О признании утратившим силу постановления Администрации Пановского сельского поселения Усть-Ишимского муниципального района Омской области от 25.12.2012 №114-п «Административный регламент по осуществлению муниципального жилищного контроля на территории Пановского сельского поселения Усть-Ишимского муниципального района Омской области»</w:t>
      </w:r>
    </w:p>
    <w:p>
      <w:pPr>
        <w:pStyle w:val="Normal"/>
        <w:tabs>
          <w:tab w:val="clear" w:pos="708"/>
          <w:tab w:val="left" w:pos="2010" w:leader="none"/>
        </w:tabs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становление Администрации Пановского сельского поселения Усть-Ишимского муниципального района Омской области от 11.06.2014г. №41-п  дополнить пунктом 4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>«4. Постановление вступает в силу с 1 января 2015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информационном бюллетене органов местного самоуправления Пановского сельского поселения «Муниципальный вестник Пановского сельского поселения», и в сети Интернет на сайте Администрации Пан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специалиста Администрации Пановского сельского поселения (Г.В. Ечмак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Б.В. Ка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26:00Z</dcterms:created>
  <dc:creator>otdel_molod</dc:creator>
  <dc:description/>
  <cp:keywords/>
  <dc:language>en-US</dc:language>
  <cp:lastModifiedBy>SamLab.ws</cp:lastModifiedBy>
  <dcterms:modified xsi:type="dcterms:W3CDTF">2014-07-04T05:34:00Z</dcterms:modified>
  <cp:revision>9</cp:revision>
  <dc:subject/>
  <dc:title>АДМИНИСТРАЦИЯ </dc:title>
</cp:coreProperties>
</file>