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 w:val="30"/>
          <w:szCs w:val="30"/>
          <w:lang w:val="ru-RU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ан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Усть-Ишим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ТАНОВЛЕНИЕ</w:t>
      </w:r>
    </w:p>
    <w:p>
      <w:pPr>
        <w:pStyle w:val="Normal"/>
        <w:ind w:left="432" w:hanging="0"/>
        <w:rPr/>
      </w:pPr>
      <w:r>
        <w:rPr>
          <w:sz w:val="28"/>
          <w:szCs w:val="28"/>
          <w:lang w:val="ru-RU"/>
        </w:rPr>
        <w:t>11.06.2014г                                                                                   №40-п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с. Панов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 внесении изменений и дополнений в Административный регламент по предоставлению  муниципальной услуги  утвержденного постановлением администрации от 18.10.2013 №114-п </w:t>
      </w:r>
      <w:r>
        <w:rPr>
          <w:b/>
          <w:sz w:val="24"/>
          <w:szCs w:val="24"/>
          <w:lang w:val="ru-RU"/>
        </w:rPr>
        <w:t>«</w:t>
      </w:r>
      <w:r>
        <w:rPr>
          <w:bCs/>
          <w:sz w:val="24"/>
          <w:szCs w:val="24"/>
          <w:lang w:val="ru-RU"/>
        </w:rPr>
        <w:t>Совершение нотариальных действий на территории Пановского сельского поселения Усть-Ишимского муниципального района»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Руководствуясь Федеральным законом от 27.07.2010г №210-ФЗ «Об организации предоставления государственных и муниципальных услуг», в соответствии с Федеральным законом от 06.10.2003 №131-ФЗ «Об общих принципах организации местного самоуправления в российской Федерации», на основании  протеста прокуратуры Усть-Ишимского района от 02.06.2014 года №7-06-2014/1546 администрация Пановского сельского поселения Усть-Ишимского  муниципального района Омской области постановляет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1. В пункте 2.9. «Размер платы, взимаемой с заявителя при предоставлении муниципальной услуги и способы ее взимания в случаях, предусмотренных законодательством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»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Нотариальный тариф за совершение определённого вида нотариального действия, для которого законодательством Российской Федерации не предусмотрена обязательная нотариальная форма, взимается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ru-RU"/>
        </w:rPr>
        <w:t>1) за удостоверение доверенностей, нотариальная форма которых не обязательна в соответствии с законодательством Российской Федерации, - 200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ru-RU"/>
        </w:rPr>
        <w:t>2) за свидетельствование верности копий документов, а также выписок из документов - 10 рублей за страницу копии документов или выписки из ни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ru-RU"/>
        </w:rPr>
        <w:t>3) за свидетельствование подлинности подписи на заявлениях и других документах (за исключением банковских карточек и заявлений о регистрации юридических лиц) - 100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ru-RU"/>
        </w:rPr>
        <w:t>4)  за удостоверение завещаний, за принятие закрытого завещания - 100 рубле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) за удостоверение учредительных документов (копий учредительных документов) организаций - 500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ru-RU"/>
        </w:rPr>
        <w:t>6) за свидетельствование подлинности подписи, если такое свидетельствование обязательно в соответствии с законодательством Российской Федера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ru-RU"/>
        </w:rPr>
        <w:t>- на документах и заявлениях, за исключением банковских карточек и заявлений о регистрации юридических лиц, - 100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ru-RU"/>
        </w:rPr>
        <w:t>7) за выдачу дубликатов документов, хранящихся в делах государственных нотариальных контор, органов исполнительной власти, - 100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ru-RU"/>
        </w:rPr>
        <w:t>8) за совершение прочих нотариальных действий, для которых законодательством Российской Федерации предусмотрена обязательная нотариальная форма, - 10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ru-RU"/>
        </w:rPr>
        <w:t>2</w:t>
      </w:r>
      <w:r>
        <w:rPr>
          <w:sz w:val="28"/>
          <w:szCs w:val="28"/>
          <w:lang w:val="ru-RU"/>
        </w:rPr>
        <w:t xml:space="preserve">. </w:t>
      </w:r>
      <w:r>
        <w:rPr>
          <w:sz w:val="24"/>
          <w:szCs w:val="24"/>
          <w:lang w:val="ru-RU"/>
        </w:rPr>
        <w:t>За нотариальные действия, совершаемые вне помещений нотариальной конторы, органов исполнительной власти и органов местного самоуправления, нотариальный тариф взимается в размере, увеличенном в полтора раз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andard"/>
        <w:spacing w:lineRule="auto" w:line="240" w:before="0" w:after="0"/>
        <w:ind w:firstLine="53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 Пункт 3 «Состав, последовательность и сроки выполнения административных процедур, требования к порядку их выполнения, в том числе особенности выполнения 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ru-RU"/>
        </w:rPr>
        <w:t>административных процедур в электронном виде» абзац 6 п.3 Административного регламента 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6 Предоставление документов и информации, осуществляется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4. Данное  постановление опубликовать в информационном бюллетене органов местного самоуправления Пановского сельского поселения «Муниципальный вестник Пановского сельского поселения», и в сети Интернет на сайте Администрации Пановского сельского поселения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лава сельского поселения                                                       Б.В.Казанцев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;Arial" w:hAnsi="Calibri;Arial" w:eastAsia="Arial Unicode MS" w:cs="F;Times New Roman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5:43:00Z</dcterms:created>
  <dc:creator>SamLab.ws</dc:creator>
  <dc:description/>
  <cp:keywords/>
  <dc:language>en-US</dc:language>
  <cp:lastModifiedBy>SamLab.ws</cp:lastModifiedBy>
  <cp:lastPrinted>2014-06-11T11:32:00Z</cp:lastPrinted>
  <dcterms:modified xsi:type="dcterms:W3CDTF">2014-06-16T01:42:00Z</dcterms:modified>
  <cp:revision>10</cp:revision>
  <dc:subject/>
  <dc:title/>
</cp:coreProperties>
</file>