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 А Й С И Н С К О Г О    С Е Л Ь С К О Г О    П О С Е Л Е Н И 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 С Т Ь – И Ш И М С К О Г О          М У Н И Ц И П А Л Ь Н О Г О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 А Й О Н А    О М С К О Й    О Б Л А С Т 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22» марта  2012 г. </w:t>
        <w:tab/>
        <w:tab/>
        <w:t xml:space="preserve">№ 19 </w:t>
        <w:tab/>
        <w:tab/>
        <w:tab/>
        <w:tab/>
        <w:t>п. Кай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ДЕРЖАНИИ ОБЩЕСТВЕННОГО ПОРЯДКА В ЧРЕЗВЫЧАЙНЫХ СИТУАЦИЯХ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ЙС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Российской Федерации  № 68-ФЗ от 21.12.1994 г. «О защите населения и территорий от чрезвычайных ситуаций природного и техногенного характера», постановлением Правительства Российской Федерации № 794 от 30.12.2003 г. «О единой государственной системе предупреждения и ликвидации чрезвычайных ситуаций», Законом Омской области № 586-ОЗ от 20.12.2004 г. «О защите населения и территорий Омской области от чрезвычайных ситуаций природного и техногенного характера», постановлением Правительства Омской области № 144-п от 15.11.2006 г. "Об утверждении Положения о территориальной подсистеме единой государственной системы предупреждения и ликвидации чрезвычайных ситуаций Омской области", в целях поддержания общественного порядка при угрозе и возникновении чрезвычайной ситуации на территории Кайсин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 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Общее руководство охраной общественного порядка при возникновении чрезвычайной ситуации на территории Кайсинского сельского поселения оставляю за соб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Просить отделение полиции Усть-Ишимское осуществить охрану общественного порядка и обеспечить безопасность дорожного движения в чрезвычайных ситуациях совместно с ГИБДД Усть-Ишимского района с включением следующих мероприятий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по согласованию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1 осуществление нарядами полиции пропускного режима (блокирование автомагистралей и пешеходных путей), предусматривающего пресечение проезда транспорта и прохода граждан, незанятых в проведении эвакуационных, спасательных и других неотложных мероприяти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2. проведение контроля технического состояния транспортных средств, предназначенных для эвакоперевозок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3. оказание содействия (при необходимости) должностными лицами, ответственными за проведение эвакуационных мероприятий, в мобилизации транзитного транспорта в целях обеспечения быстрейшего вывоза людей из зон ЧС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4. охрана порядка и обеспечение безопасности на эвакообъектах (ПВР, пунктах посадки и высадки, и т.д.), маршрутах эвакуации в населенных пунктах и в местах размещения эвакуированного населения, предупреждение паники и дезинформационных слухов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5. охрана объектов в установленном порядке на этот период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6. регулирование дорожного движения внутри населенных пунктов и загородных маршрутах эвакуаци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7. сопровождение автоколонн с эвакуированным населением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8. обеспечение установленной очередности перевозок по автомобильным дорогам и режима допуска транспорта в зоны ЧС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9. борьба с преступностью в населенных пунктах, на маршрутах эвакуации и в местах размещ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10. организация регистрации в администрации Кайсинского сельского поселения эвакуированного населения и ведение адресно-справочной работы (создание банка данных о нахождении граждан, эвакуированных из зон ЧС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Постановление № 35 от 18.11.2008 «О поддержании общественного порядка в ЧС» от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йс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А.В.Кондру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31:00Z</dcterms:created>
  <dc:creator>User</dc:creator>
  <dc:description/>
  <cp:keywords/>
  <dc:language>en-US</dc:language>
  <cp:lastModifiedBy>USER</cp:lastModifiedBy>
  <dcterms:modified xsi:type="dcterms:W3CDTF">2012-03-22T04:28:00Z</dcterms:modified>
  <cp:revision>8</cp:revision>
  <dc:subject/>
  <dc:title>П Р О Е К Т</dc:title>
</cp:coreProperties>
</file>