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Кайсинского сельского поселения</w:t>
      </w:r>
    </w:p>
    <w:p>
      <w:pPr>
        <w:pStyle w:val="Subtitle"/>
        <w:rPr/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йсы</w:t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3.09.2017 г.                                                                                       № 8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 и должности главы местной администрации по контракту в органах местного самоуправления Кайсинского сельского поселения Усть-Ишимского муниципального района Омской области, их супруг (супругов) и несовершеннолетних детей на официальных сайтах органов местного самоуправления 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частью 4.3 статьи 12.1 Федерального закона                    от 25 декабря 2008 года № 273-ФЗ «О противодействии корруп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частью 7.4 статьи 40 Федерального закона от 6 октября 2003 года № 131-ФЗ «Об общих принципах организации местного самоуправления в Российской Федерации», частью 9 статьи 15 Федерального закона от 2 марта 2007 года  № 25-ФЗ «О муниципальной службе в Российской Федерации», пунктом 8 Указа Президента Российской Федерации от 8 июля 2013 года № 613 «Вопросы противодействия коррупции» Совет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Совет Кайсинского сельского поселения)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х супруг (супругов) и несовершеннолетних дет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учить Администрации 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 установленные Порядком сроки размещение </w:t>
      </w:r>
      <w:r>
        <w:rPr>
          <w:rFonts w:cs="Times New Roman" w:ascii="Times New Roman" w:hAnsi="Times New Roman"/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х супруг (супругов) и несовершеннолетних дет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80" w:after="200"/>
        <w:ind w:firstLine="709"/>
        <w:jc w:val="both"/>
        <w:textAlignment w:val="top"/>
        <w:rPr>
          <w:rFonts w:ascii="Times New Roman" w:hAnsi="Times New Roman" w:cs="Times New Roman"/>
          <w:color w:val="32404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решение 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«Муниципальный  вестник Кайсинского сельского поселения» и разместить на официальном сайте Кайсинского сельского поселения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tish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24049"/>
          <w:sz w:val="28"/>
          <w:szCs w:val="28"/>
        </w:rPr>
      </w:pPr>
      <w:r>
        <w:rPr>
          <w:rFonts w:cs="Times New Roman" w:ascii="Times New Roman" w:hAnsi="Times New Roman"/>
          <w:color w:val="32404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М.А. Безд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.09. 2017 года № 8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х супруг (супругов) и несовершеннолетних дет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егулиру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и должности главы местной администрации по контракту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х супруг (супругов) и несовершеннолетних дет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 (далее –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 официальных сайт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аются и средствам массовой информации для опубликования предоставляются следующие сведения о доходах, расходах, об имуществе и обязательствах имущественного характера лиц, замещающих должности, указанные в пункте 1 настоящего Порядка, </w:t>
      </w:r>
      <w:r>
        <w:rPr>
          <w:rFonts w:cs="Times New Roman" w:ascii="Times New Roman" w:hAnsi="Times New Roman"/>
          <w:sz w:val="28"/>
          <w:szCs w:val="28"/>
        </w:rPr>
        <w:t>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чень объектов недвижимого имущества, принадлежащих лицу, замещающему должность, указанную в пункте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ечень транспортных средств с указанием вида и марки, принадлежащих на праве собственности лицу, замещающему должность, указанную в пункте 1 настоящего Порядка, его супруге (супругу) и несовершеннолетним де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екларированный годовой доход лица, замещающего должность, указанную в пункте 1 настоящего Порядка,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должность, указанную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азмещаются по форме согласно приложению к настоящему Поряд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ные сведения (кроме указанных в пункте 2 настоящего Порядка) о доходах лица, замещающего должность, указанную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сональные данные супруги (супруга), детей и иных членов семьи лица, замещающего должность, указанную в пункте 1 настоящего Поряд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лица, замещающего должность, указанную в пункте 1 настоящего Порядка, его супруги (супруга), детей и иных членов семь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анные, позволяющие определить местонахождение объектов недвижимого имущества, принадлежащих лицу, замещающему должность, указанную в пункте 1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должность, указанную                         в пункте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лицом, замещающим должность, указанную в пункте 1 настоящего Поряд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о доходах, расходах, об имуществе и обязательствах имущественного характера, представленные в соответствии с законодательством лицом, замещающим должность, указанную в пункте 1 настоящего Порядка, подлежат размещению на официальном сайте в течение 14 рабочих дней со дня поступления из органа Омской области по профилактике коррупционных и иных правонарушений справок о доходах, расходах, об имуществе и обязательствах имущественного характера, представленных лицом, замещающим должность, указанную в пункте 1 настоящего Порядка. При этом сведения о доходах, расходах, об имуществе и обязательствах имущественного характера, находящиеся на данном официальном сайте на основании абзаца первого настоящего пункта,                   не подлежат уда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существляется Администрацией 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Администрация Кайсинского сельского поселения Усть-Ишимского муниципального района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течение трех рабочих дней со дня поступления запроса от средства массовой информации сообщает о нем лицу, замещающему должность, указанную в пункте 1 настоящего Порядка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униципальные служащие, обеспечивающие размещение сведений о доходах, расходах, об имуществе и обязательствах имущественного характера на официальном сайте и предоставление их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змещения сведений о доходах, расходах, об имуществе и обязательствах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лиц, замещающих муниципальные должности и должно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естной администрации по контракту в органах местного самоуправ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синского сельского поселения Усть-Ишимского муниципального района Омской области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х супруг (супругов) и несовершеннолетних детей на официальных сайтах органов местного самоуправ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йсинского сельского поселения Усть-Ишимского муниципального района Омской обла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, замещающих муниципальные должности и должности главы местной администрации по контрак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рганах местного самоуправления Кайсинского сельского поселения Усть-Ишимского муниципального района Ом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__ года по 31 декабря 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1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134"/>
        <w:gridCol w:w="992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  <w:gridCol w:w="194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9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ishim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54:00Z</dcterms:created>
  <dc:creator>kaygorodov</dc:creator>
  <dc:description/>
  <dc:language>en-US</dc:language>
  <cp:lastModifiedBy>11</cp:lastModifiedBy>
  <cp:lastPrinted>2017-08-08T17:03:00Z</cp:lastPrinted>
  <dcterms:modified xsi:type="dcterms:W3CDTF">2019-10-04T09:54:00Z</dcterms:modified>
  <cp:revision>2</cp:revision>
  <dc:subject/>
  <dc:title/>
</cp:coreProperties>
</file>