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БОЛЬШЕБИЧИНСКОГО СЕЛЬСКОГО ПОСЕЛЕНИЯ</w:t>
        <w:br/>
        <w:t>УСТЬ-ИШИМСКОГО МУНИЦИПАЛЬНОГО РАЙОНА</w:t>
        <w:br/>
        <w:t>ОМ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Большая Б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6.03. 2015                                                                                                        № 19-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/>
        <w:t>О внесении изменений в постановление администрации Большебичинского сельского поселения Усть-Ишимского муниципального района Омской области от 21.01.2014 № 6-п  «О назначении контрактного управляющего»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2 статьи 38</w:t>
        </w:r>
      </w:hyperlink>
      <w:r>
        <w:rPr/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, Администрация Большебичинского сельского поселения Усть-Ишимского муниципального района Омской области 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1. Пункт 1 постановления администрации Большебичинского сельского поселения Усть-Ишимского муниципального района Омской области от 21.01.2014 № 6-п  «О назначении контрактного управляющего» изложить в новой редакции: «Назначить контрактным управляющим – ответственным за планирование и осуществление закупок товаров, услуг для обеспечения муниципальных нужд в Администрации Большебичинского сельского поселения Усть-Ишимского муниципального района Омской области  -  специалиста 1 категории  (Щинникова Л.М.) Администрации Большебичинского сельского поселения Усть-Ишимского муниципального района Омской области    прошедшую курсовую подготовку  по программе повышения квалификации  «Управление государственными  (муниципальными) закупками».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Глава сельского поселения                                                                                   Т.Ф. Щи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3679D5CBAB4DC9998E47772AD8B99D656E795506753656EE0BD314FBA5665BC07F958A1DA9D850A7w4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51:00Z</dcterms:created>
  <dc:creator>user</dc:creator>
  <dc:description/>
  <cp:keywords/>
  <dc:language>en-US</dc:language>
  <cp:lastModifiedBy>1</cp:lastModifiedBy>
  <cp:lastPrinted>2015-03-26T13:32:00Z</cp:lastPrinted>
  <dcterms:modified xsi:type="dcterms:W3CDTF">2017-05-26T06:51:00Z</dcterms:modified>
  <cp:revision>2</cp:revision>
  <dc:subject/>
  <dc:title/>
</cp:coreProperties>
</file>