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sz w:val="24"/>
        </w:rPr>
      </w:pPr>
      <w:r>
        <w:rPr>
          <w:b w:val="false"/>
          <w:bCs w:val="false"/>
          <w:i w:val="false"/>
          <w:sz w:val="24"/>
        </w:rPr>
        <w:t>Администрация</w:t>
      </w:r>
    </w:p>
    <w:p>
      <w:pPr>
        <w:pStyle w:val="Normal"/>
        <w:jc w:val="center"/>
        <w:rPr/>
      </w:pPr>
      <w:r>
        <w:rPr/>
        <w:t>Большебичинского сельского поселения</w:t>
      </w:r>
    </w:p>
    <w:p>
      <w:pPr>
        <w:pStyle w:val="Normal"/>
        <w:jc w:val="center"/>
        <w:rPr/>
      </w:pPr>
      <w:r>
        <w:rPr/>
        <w:t>Усть-Ишимского  муниципального района</w:t>
      </w:r>
    </w:p>
    <w:p>
      <w:pPr>
        <w:pStyle w:val="Normal"/>
        <w:jc w:val="center"/>
        <w:rPr/>
      </w:pPr>
      <w:r>
        <w:rPr/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1440" w:hanging="0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rPr/>
      </w:pPr>
      <w:r>
        <w:rPr/>
        <w:t>21.01.2014                                                                                                                             № 6-п</w:t>
      </w:r>
    </w:p>
    <w:p>
      <w:pPr>
        <w:pStyle w:val="Normal"/>
        <w:jc w:val="center"/>
        <w:rPr/>
      </w:pPr>
      <w:r>
        <w:rPr/>
        <w:t>с.Большая Бич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lang w:eastAsia="ru-RU"/>
        </w:rPr>
        <w:t xml:space="preserve">О назначении контрактного управляющего  </w:t>
      </w:r>
    </w:p>
    <w:p>
      <w:pPr>
        <w:pStyle w:val="Normal"/>
        <w:suppressAutoHyphens w:val="false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В соответствии с </w:t>
      </w:r>
      <w:hyperlink r:id="rId2">
        <w:r>
          <w:rPr>
            <w:rStyle w:val="InternetLink"/>
            <w:u w:val="none"/>
            <w:lang w:eastAsia="ru-RU"/>
          </w:rPr>
          <w:t>частью 2 статьи 38</w:t>
        </w:r>
      </w:hyperlink>
      <w:r>
        <w:rPr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, Администрация Большебичинского сельского поселения Усть-Ишимского муниципального района Омской области  постановляет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. Назначить контрактным управляющим – ответственным за планирование и осуществление закупок товаров, услуг для обеспечения муниципальных нужд в Администрации Большебичинского сельского поселения Усть-Ишимского муниципального района Омской области  -  консультанта по налогам и сборам (Щинникова Л.М.) Администрации Большебичинского сельского поселения Усть-Ишимского муниципального района Омской области    прошедшую курсовую подготовку  по программе повышения квалификации  «Управление государственными  (муниципальными) закупками».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bookmarkStart w:id="0" w:name="Par13"/>
      <w:bookmarkEnd w:id="0"/>
      <w:r>
        <w:rPr>
          <w:lang w:eastAsia="ru-RU"/>
        </w:rPr>
        <w:t xml:space="preserve">2. Утвердить обязанности и права контрактного управляющего осуществляемые в Администрации Администрации Большебичинского сельского поселения Усть-Ишимского муниципального района Омской области.  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  Специалисту 1 категории Администрации Большебичинского сельского поселения Усть-Ишимского муниципального района (Зинкова Г.Г.) разработать должностную инструкцию контрактного управляющег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4. Контрактному управляющему приступить к выполнению должностных обязанностей  с 1 января 2014 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онтроль  оставляю за собой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Глава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льского поселения                                                                                  Т.Ф.Щитов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№1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ольшебичин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т 21.01.2014 № 6-п </w:t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Обязанности и права контрактного управляющего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Администрации Большебичинского сельского поселения Усть-Ишимского муниципального района Омской области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 xml:space="preserve">На контрактного управляющего Администрации Большебичинского сельского поселения Усть-Ишимского  муниципального района возлагаются следующие обязанности: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Разработка плана закупок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Осуществление подготовки изменений для внесения в план закупок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Размещение в единой информационной системе плана закупок и внесение в него изменений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Разработка  плана-графика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Осуществление подготовки изменений для внесения в план-график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Размещение в единой информационной системе плана-графика и внесенных в  него изменений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/>
      </w:pPr>
      <w:r>
        <w:rPr>
          <w:lang w:eastAsia="ru-RU"/>
        </w:rPr>
        <w:t>Определение  и обоснование начальной (максимальной) цены контракта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Осуществление подготовки и размещение в единой информационной системе  извещений об осуществлении закупок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Осуществление подготовки и размещение в единой информационной системе документации о закупках и проектах контрактов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Осуществление подготовки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Обеспечение осуществления закупок, в том числе заключение контрактов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Участие в рассмотрении дел об обжаловании результатов определения поставщиков (подрядчиков, исполнителей)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Осуществление  подготовки материалов для выполнения претензионной работы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Организация в случае необходимости на стадии планирования закупок консультаций с поставщиками (подрядчиками, исполнителями), участие в таких консультациях в целях определения состояния конкурентной среды на соответствующих рынках  товаров, работ, услуг, определение наилучших технологий и других решений для обеспечения государственных и муниципальных нужд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При необходимости привлечение к своей работе экспертов, экспертной организаций в соответствии с требованиями, предусмотренными Федеральным законом от 5 апреля 2013г №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Поддержание уровня квалификации, необходимости для исполнения своих должностных обязанностей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hanging="360"/>
        <w:jc w:val="both"/>
        <w:rPr/>
      </w:pPr>
      <w:r>
        <w:rPr>
          <w:lang w:eastAsia="ru-RU"/>
        </w:rPr>
        <w:t>Исполнение иных обязанностей, предусмотренных Федеральным законом от 5 апреля 2013г №44-ФЗ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360"/>
        <w:jc w:val="both"/>
        <w:rPr>
          <w:lang w:eastAsia="ru-RU"/>
        </w:rPr>
      </w:pPr>
      <w:r>
        <w:rPr>
          <w:lang w:eastAsia="ru-RU"/>
        </w:rPr>
        <w:t>Контрактный управляющий имеет право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.1.Вносить предложения вышестоящему руководству по совершенствованию своей работы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.2. Требовать от должностных лиц Администрации Большебичинского сельского поселения  Усть-Ишимского муниципального района Омской области оказания содействия в исполнении своих профессиональных обязанностей и осуществлении прав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.3. Получать информацию и документы, необходимые для выполнения своих должностных обязанностей.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0" w:leader="none"/>
      </w:tabs>
      <w:jc w:val="center"/>
      <w:outlineLvl w:val="6"/>
    </w:pPr>
    <w:rPr>
      <w:b/>
      <w:bCs/>
      <w:i/>
      <w:i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uppressAutoHyphens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3679D5CBAB4DC9998E47772AD8B99D656E795506753656EE0BD314FBA5665BC07F958A1DA9D850A7w4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4:36:00Z</dcterms:created>
  <dc:creator>Admin</dc:creator>
  <dc:description/>
  <cp:keywords/>
  <dc:language>en-US</dc:language>
  <cp:lastModifiedBy>user</cp:lastModifiedBy>
  <cp:lastPrinted>2014-01-22T15:49:00Z</cp:lastPrinted>
  <dcterms:modified xsi:type="dcterms:W3CDTF">2014-01-22T08:49:00Z</dcterms:modified>
  <cp:revision>20</cp:revision>
  <dc:subject/>
  <dc:title/>
</cp:coreProperties>
</file>