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БИЧИНСКОГО СЕЛЬСКОГО ПОСЕЛЕНИЯ</w:t>
      </w:r>
    </w:p>
    <w:p>
      <w:pPr>
        <w:pStyle w:val="TextBody"/>
        <w:jc w:val="center"/>
        <w:rPr>
          <w:bCs/>
        </w:rPr>
      </w:pPr>
      <w:r>
        <w:rPr>
          <w:bCs/>
        </w:rPr>
        <w:t>УСТЬ-ИШИМСКОГО МУНИЦИПАЛЬНОГО РАЙОНА</w:t>
      </w:r>
    </w:p>
    <w:p>
      <w:pPr>
        <w:pStyle w:val="TextBody"/>
        <w:jc w:val="center"/>
        <w:rPr>
          <w:bCs/>
        </w:rPr>
      </w:pPr>
      <w:r>
        <w:rPr>
          <w:bCs/>
        </w:rPr>
        <w:t>ОМСКОЙ ОБЛАСТИ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>ПОСТАНОВЛЕНИЕ</w:t>
      </w:r>
    </w:p>
    <w:p>
      <w:pPr>
        <w:pStyle w:val="Normal"/>
        <w:jc w:val="both"/>
        <w:rPr>
          <w:bCs/>
          <w:sz w:val="36"/>
          <w:lang w:val="ru-RU"/>
        </w:rPr>
      </w:pPr>
      <w:r>
        <w:rPr>
          <w:bCs/>
          <w:sz w:val="3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892"/>
        <w:gridCol w:w="1932"/>
        <w:gridCol w:w="2384"/>
        <w:gridCol w:w="1424"/>
      </w:tblGrid>
      <w:tr>
        <w:trPr/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7.06.201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. Большая Бич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- п</w:t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Об утверждении Положения о требованиях к размещению и наполнению разделов, посвященных вопросам противодействия коррупции, на официальном сайте администрации Большебичинского сельского поселения Усть-Ишимского муниципального района Омской области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В целях обеспечения единого подхода к размещению и наполнению разделов на официальном сайте администрации Большебичинского сельского поселения Усть-Ишимского муниципального района Омской области, в соответствии с Указом Губернатора Омской области от 20.01.2015 года № 5 «Об утверждении Положения о требованиях к размещению и наполнению разделов, посвященных вопросам противодействия коррупции, официальных сайтов органов исполнительной власти Омской области», п. 38 ч. 1 ст. 14 Федерального закона от 06.10.2003 № 131-ФЗ «Об общих принципах организации местного самоуправления в Российской Федерации», руководствуясь Уставом Большебичинского сельского поселения Усть-Ишимского муниципального района Омской области, постановляю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. Утвердить Положение о требованиях к размещению и наполнению разделов, посвященных вопросам противодействия коррупции, на официальном сайте администрации Большебичинского сельского поселения Усть-Ишимск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специалиста  администрации Большебичинского сельского поселения Шарапову А.К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его официального опубликования (обнародования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Большебичинского сельского поселения                                 Г.Г.Зинкова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3"/>
          <w:szCs w:val="23"/>
        </w:rPr>
        <w:t>Большебичинского сельского поселения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от 07.06.2018 года № 36-п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о требованиях к размещению и наполнению разделов, посвященных вопросам противодействия коррупции, на официальном сайте администрации Большебичинского сельского поселения Усть-Ишимского муниципального района Омской области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. На главной странице официального сайта администрации Большебичинского сельского поселения Усть-Ишимского муниципального района Омской области в информационно-телекоммуникационной сети «Интернет» (далее - сайт) размещается отдельная гиперссылка на раздел с наименованием «Противодействие коррупции». Размещение указанной гиперссылки во всплывающих окнах не допускаетс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2. Доступ в раздел «Противодействие коррупции» осуществляется с главной страницы сайта путем последовательного перехода по гиперссылке. Количество таких переходов (по кратчайшей последовательности) должно быть не более одного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3. В разделе «Противодействие коррупции», содержатся последовательные ссылки на следующие подразделы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«Правовые акты в сфере противодействия коррупции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«Антикоррупционная экспертиза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«Методические материалы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«Формы документов, связанных с противодействием коррупции, для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заполнения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«Сведения о доходах, расходах, об имуществе и обязательствах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ущественного характера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«Комиссия по соблюдению требований к служебному поведению и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урегулированию конфликта интересов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«Как сообщить о фактах коррупции»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4. Раздел «Противодействие коррупции» может содержать иные подразделы, в которых размещаются доклады, отчеты, обзоры, статистическая информация по вопросам противодействия коррупции, часто задаваемые вопросы и ответы на них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5. Подраздел «Правовые акты в сфере противодействия коррупции»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содержит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) список гиперссылок действующих федеральных законов, указов Президента Российской Федерации, постановлений Правительства Российской Федерации, законов Омской области, указов Губернатора Омской области, постановлений Правительства Омской области и иных нормативных правовых актов по вопросам противодействия коррупции для последовательного перехода на официальный интернет-портал правовой информации (www. pravo. gov. ru)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2) список гиперссылок нормативных правовых актов администрации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Большебичинского сельского поселения Усть-Ишимского муниципального района Омской области по вопросам противодействия коррупции с приложением файлов, содержащих полный текст акта, в том числе по утверждению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лана администрации Большебичинского сельского поселения Усть-Ишимского муниципального района Омской области по противодействию коррупции на очередной год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еречня должностей муниципальной службы в администрации Большебичинского сельского поселения Усть-Ишимского муниципального района Ом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еречня должностей муниципальной службы, замещение которых влечет за собой размещение на сайте органа и предоставление для опубликования средствам массовой информации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орядка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еречня должностей муниципальной службы, предусмотренного статьей 12 Федерального закона «О противодействии коррупции»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еречня должностей муниципальной службы, при замещении которых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оложения о комиссии по соблюдению требований к служебному поведению гражданских служащих и урегулированию конфликта интересов и ее состава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6. Правовые акты в сфере противодействия коррупции, указанные в  подпункте 2 пункта 5 настоящего Положения, размещаются в виде текста в формате (в одном или нескольких из следующих форматов: DOC, DOCX, .RTF, .PDF), обеспечивающем возможность поиска и копирования фрагментов текста средствами веб-обозревателя («гипертекстовый формат»). Правовые акты могут дополнительно размещаться в графическом формате в виде графических образов их оригиналов («графический формат»). Размещение правовых актов в иных форматах, а также в виде сканированных документов, требующих дополнительного распознавания, не допускается. Правовые акты администрации Большебичинского сельского поселения Усть-Ишимского муниципального района Омской области должны размещаться в действующей редак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7. Подраздел «Антикоррупционная экспертиза» содержит гиперссылку, перекрестную с гиперссылкой, при переходе по которой осуществляется доступ к разделу (подразделу), созданному для размещения информации о подготовке администрации Большебичинского сельского поселения Усть-Ишимского муниципального района Омской области проектов нормативных правовых актов и результатах их общественного обсуждени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8. Подраздел «Методические материалы» содержит методические рекомендации, обзоры, иные документы методического характера по вопросам противодействия коррупции. Методические рекомендации, обзоры, иные документы методического характера по вопросам противодействия коррупции, указанные в настоящем пункте, размещаются в виде текста в формате (в одном или нескольких из следующих форматов: .DOC, .DOCX, .RTF, .PDF)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9. Подраздел «Формы документов, связанных с противодействием коррупции, для заполнения» обеспечивает доступ к списку гиперссылок следующих форм обращений, уведомлений, заявлений, справок, заполняемых гражданами, лицами, замещающими муниципальные должности, муниципальными служащими в рамках реализации законодательства о противодействии коррупции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) обращение бывшего муниципального служащего о даче согласия на замещение должности в коммерческой (некоммерческой) организации или выполнение работ на условиях гражданско-правового договора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2) уведомление представителя нанимателя о намерении выполнять иную оплачиваемую работу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3) уведомление представителя нанимателя о факт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4) уведомление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5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6) справка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7) уведомление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форма которого предусмотрена приложением № 1 к Порядку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, утвержденному Указом Губернатора Омской области от 15 апреля 2016 года № 67 «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» (далее - Порядок сообщения о получении подарка)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8) заявление о выкупе подарка, полученного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форма которого предусмотрена приложением N 4 к Порядку сообщения о получении подарк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0. Формы документов, связанных с противодействием коррупции, для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заполнения размещаются в виде электронной формы с возможностью заполнения соответствующих полей и последующей выгрузки в файл в одном или нескольких из следующих форматов: DOC, DOCX, .RTF, или в виде приложенных файлов в одном или нескольких из следующих форматов: .DOC, .DOCX, .RTF, .PDF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1. Подраздел «Сведения о доходах, расходах, об имуществе и обязательствах имущественного характера» обеспечивает доступ к сведениям о доходах, расходах, об имуществе и обязательствах имущественного характера, предусмотренных пунктом 2 Порядка размещения сведений о доходах, расходах, об имуществе и обязательствах имущественного характера лиц, замещающих муниципальные должности администрации Большебичинского сельского поселения Усть-Ишимского муниципального района Омской области и членов их семей на официальном сайте администрации Большебичинского сельского поселения Усть-Ишимского муниципального района Омской области и предоставления этих сведений общероссийским средствам массовой информации для опубликования, в порядке, утвержденном постановлением администрации Большебичинского сельского поселения Усть-Ишимского муниципального района Омской области (далее - Порядок)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2. Сведения о доходах, расходах, об имуществе и обязательствах имущественного характера размещаются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без ограничения доступа к ним третьих лиц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в табличной форме согласно Порядку в гипертекстовом формате и (или) в виде приложенных файлов в одном или нескольких из следующих форматов:.DOC, .DOCX, .XLS, .XLSX, .RTF. При этом должна быть обеспечена возможность поиска по тексту файла и копирования фрагментов текст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3. Сведения о доходах, расходах, имуществе и обязательствах имущественного характера размещаются в одном (едином) файле в виде таблицы либо в виде файлов, сгруппированных по самостоятельным структурным подразделениям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4. Не допускается в подразделе «Сведения о доходах, расходах, об имуществе и обязательствах имущественного характера»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размещение заархивированных сведений (формат .rar, .zip), сканированных документов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размещение сведений о доходах, расходах, об имуществе и обязательствах имущественного характера за предыдущий трехлетний период в разных форматах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форматов, требующих дополнительного распознавания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установление кодов безопасности для доступа к сведениям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запрашивание фамилии и инициалов лица, замещающего муниципальную должность, фамилии и инициалов муниципального служащего для предоставления доступа к размещенным о нем сведениям, запрашивание любых сведений у лица, осуществляющего доступ к размещенным сведениям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5. Сведения о доходах, расходах, об имуществе и обязательствах имущественного характера находятся в открытом доступе (размещены на сайтах)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6. В случае поступления, а также перевода лица, замещающего муниципальную должность, муниципального служащего в другой орган местного самоуправления Усть-Ишимского муниципального района Омской области сведения о ег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его семьи за все предшествующие периоды, размещенные ранее, подлежат размещению в подразделе «Сведения о доходах, расходах, имуществе и обязательствах имущественного характера» сайта соответствующего органа местного самоуправления Усть-Ишимского муниципального района Омской области, в котором он замещает муниципальную должность, проходит службу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7. Подраздел «Комиссия по соблюдению требований к служебному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поведению и урегулированию конфликта интересов» обеспечивает доступ к информации о деятельности комиссии по соблюдению требований к служебному поведению и урегулированию конфликта интересов, образованной в администрации Большебичинского сельского поселения Усть-Ишимского муниципального района Омской области (далее - комиссия), в том числе содержащей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состав комиссии, включая членов комиссии, обладающих правом совещательного голоса, с указанием фамилии и инициалов, занимаемой должности (для представителей научных организаций и организаций, осуществляющих образовательную деятельность - с указанием также и места работы)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оложение о комиссии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сведения о планируемом проведении заседания комиссии (повестка, дата), о состоявшемся заседании комиссии, принятых решениях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орядок подачи заявлений для рассмотрения на комисс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8. Сведения о составе комиссии должны размещаться в виде приложенного файла в одном или нескольких из следующих форматов: DOC, DOCX, RTF, PDF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9. В подразделе «Комиссия по соблюдению требований к служебному поведению и урегулированию конфликта интересов» при размещении сведений о принятых комиссией решениях указываются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основание для проведения заседания комиссии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инятое комиссией решение, в том числе ключевые детали рассмотренного комиссией вопрос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Опубликование информации о решениях комиссии осуществляется при условии обязательного обезличивания персональных данных в соответствии с законодательством, например, с указанием замещаемой гражданским служащим должности гражданской службы, но без указания фамилии и инициалов, структурного подразделения органа исполнительной власт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20. Подраздел «Как сообщить о фактах коррупции» содержит гиперссылку, перекрестную с гиперссылкой, при переходе по которой осуществляется доступ к подразделу «Обращения граждан», включающему, в том числе информацию о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нормативных правовых актах, регламентирующих порядок рассмотрения обращений граждан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способах для граждан, организаций, общественных объединений беспрепятственно направлять свои обращения в органы местного самоуправления Усть-Ишимского муниципального района Омской области (информация о работе «горячей линии», «телефона доверия», отправке почтовых сообщений, форма направления сообщений гражданами и организациями через сайт).</w:t>
      </w:r>
      <w:r>
        <w:rPr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31:00Z</dcterms:created>
  <dc:creator>SamLab.ws</dc:creator>
  <dc:description/>
  <cp:keywords/>
  <dc:language>en-US</dc:language>
  <cp:lastModifiedBy>user</cp:lastModifiedBy>
  <cp:lastPrinted>2018-06-07T08:58:00Z</cp:lastPrinted>
  <dcterms:modified xsi:type="dcterms:W3CDTF">2018-06-07T02:58:00Z</dcterms:modified>
  <cp:revision>11</cp:revision>
  <dc:subject/>
  <dc:title/>
</cp:coreProperties>
</file>