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льшебичинского 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Ишим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м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>
          <w:sz w:val="24"/>
          <w:szCs w:val="24"/>
        </w:rPr>
        <w:t>08.08.2019 г.</w:t>
        <w:tab/>
        <w:t xml:space="preserve">    № 31-п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Большая Бича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906" w:hRule="atLeast"/>
        </w:trPr>
        <w:tc>
          <w:tcPr>
            <w:tcW w:w="978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Большебичинского сельского поселения от 05.09.2013 № 66-п «Об утверждении Административного регламента по исполнению муниципальной функции «Осуществление муниципального контроля за сохранностью автомобильных дорог местного значения на территории Большебичинского сельского поселения Усть-Ишимского муниципального района Омской области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Ф», протестом прокуратуры от 29.07.2019 № 7-06-2019/18659, Администрация Большебичинского сельского поселения Усть-Ишимского муниципального района Омской области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тановление Администрации Большебичинского сельского поселения от 05.09.2013 № 66-п «Об утверждении Административного регламента по исполнению муниципальной функции «Осуществление муниципального контроля за сохранностью автомобильных дорог местного значения на территории Большебичинского сельского поселения Усть-Ишимского муниципального района Омской области» внести следующие изменения</w:t>
      </w:r>
      <w:r>
        <w:rPr>
          <w:bCs/>
          <w:sz w:val="24"/>
          <w:szCs w:val="24"/>
        </w:rPr>
        <w:t>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1 пункта 1.6.в  абзаце 8; в разделе 3 пункта 3.3.1. в пп.1) и 2),в пункте 3.3.9  Административного регламента слова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ъектам культурного наследия (памятникам истории и культуры) народов Российской Федерации» исключить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ее постановление </w:t>
      </w:r>
      <w:r>
        <w:rPr>
          <w:sz w:val="24"/>
          <w:szCs w:val="24"/>
        </w:rPr>
        <w:t>опубликовать в информационном бюллетене органов местного самоуправления Большебичинского сельского поселения Усть-Ишимского муниципального района «Муниципальный вестник Большебичинского сельского поселения Усть-Ишимского муниципального района».</w:t>
      </w:r>
    </w:p>
    <w:p>
      <w:pPr>
        <w:pStyle w:val="Normal"/>
        <w:autoSpaceDE w:val="fals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Г.Г.Зинко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04:00Z</dcterms:created>
  <dc:creator>SamLab.ws</dc:creator>
  <dc:description/>
  <cp:keywords/>
  <dc:language>en-US</dc:language>
  <cp:lastModifiedBy>user</cp:lastModifiedBy>
  <cp:lastPrinted>2017-06-09T11:22:00Z</cp:lastPrinted>
  <dcterms:modified xsi:type="dcterms:W3CDTF">2019-08-08T09:23:00Z</dcterms:modified>
  <cp:revision>20</cp:revision>
  <dc:subject/>
  <dc:title/>
</cp:coreProperties>
</file>