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51" w:before="250" w:after="125"/>
        <w:rPr>
          <w:rFonts w:ascii="Arial" w:hAnsi="Arial" w:cs="Arial"/>
          <w:b w:val="false"/>
          <w:b w:val="false"/>
          <w:bCs w:val="false"/>
          <w:color w:val="0000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000000"/>
          <w:sz w:val="30"/>
          <w:szCs w:val="30"/>
        </w:rPr>
        <w:t>Публичность и открытость деятельности государственных органов и органов местного самоуправления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Органы государственной власти и органы местного самоуправления обязаны обеспечить каждому возможность ознакомления с документами и материалами, непосредственно затрагивающими его права и свободы, если иное не предусмотрено законом (ст.24 Конституции РФ). Одним из  основных принципов противодействия коррупции также является публичность и открытость деятельности государственных органов и органов местного самоуправления (Федеральный закон  от 25.12.2008 № 273-ФЗ «О противодействии коррупции»)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Однако, как показывает прокурорская практика нередко выявляются факты не соблюдения требований Федерального закона  «Об обеспечении доступа к информации о деятельности государственных  органов и органов местного самоуправления» в части не размещения либо размещения  не в полном объеме обязательной  информации о  кадровом обеспечении органов местного самоуправления (от 09.02.2009 № 8-ФЗ)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Законом предусмотрены способы обеспечения органом местного самоуправления доступа к информации о своей деятельности, в т.ч. путем  размещения указанной информации в сети «Интернет». Для размещения информации о своей деятельности они используют сеть "Интернет", в которой создают официальные сайты с указанием адресов электронной почты, по которым пользователем информацией может быть направлен запрос и получена запрашиваемая информаци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Информация о деятельности  органов местного самоуправления, размещаемая в сети «Интернет»  должна содержать информацию о кадровом обеспечении: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порядок поступления граждан на  муниципальную службу;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сведения о вакантных должностях муниципальной службы, имеющихся в органе местного самоуправления; 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квалификационные требования к кандидатам на замещение вакантных должностей  муниципальной службы;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условия и результаты конкурсов на замещение вакантных должностей  муниципальной службы;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номера телефонов, по которым можно получить информацию по вопросу замещения вакантных должностей в органе местного самоуправления; 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перечень образовательных учреждений, подведомственных  органу местного самоуправления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Отсутствие информации о кадровом обеспечении органов местного самоуправления либо размещение такой информации не в полном объеме  ограничивает доступ граждан к информации о деятельности муниципальных служащих и препятствует  равному доступу граждан к муниципальной службе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 таком случае бездействие органов местного самоуправления нарушает конституционное право граждан РФ  свободно распоряжаться своими способностями к труду, выбирать род деятельности и профессию,  право граждан РФ на равный доступ к муниципальной службе, доступность информации о деятельности муниципальных служащих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19:00Z</dcterms:created>
  <dc:creator>Admin</dc:creator>
  <dc:description/>
  <cp:keywords/>
  <dc:language>en-US</dc:language>
  <cp:lastModifiedBy>Admin</cp:lastModifiedBy>
  <dcterms:modified xsi:type="dcterms:W3CDTF">2019-06-07T08:25:00Z</dcterms:modified>
  <cp:revision>1</cp:revision>
  <dc:subject/>
  <dc:title>Публичность и открытость деятельности государственных органов и органов местного самоуправления</dc:title>
</cp:coreProperties>
</file>