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Ишимского 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>06.02.2012 г.                                                                                                                № 10 «Б»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с.Панов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 порядке  обучения мерам пожарной безопасности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 «О пожарной безопасности» и в целях обеспечения пожарной безопасности, Администрация Пановского сельского поселения постановляет:</w:t>
      </w:r>
    </w:p>
    <w:p>
      <w:pPr>
        <w:pStyle w:val="Normal"/>
        <w:jc w:val="both"/>
        <w:rPr/>
      </w:pPr>
      <w:r>
        <w:rPr/>
        <w:t>1. Назначить ответственным за проведение инструктажа и ведение журнала по регистрации инструктажа по пожарной безопасности с рабочими и служащими главу Пановского сельского поселения  Казанцева Бориса Васильевича.</w:t>
      </w:r>
    </w:p>
    <w:p>
      <w:pPr>
        <w:pStyle w:val="Normal"/>
        <w:jc w:val="both"/>
        <w:rPr/>
      </w:pPr>
      <w:r>
        <w:rPr/>
        <w:t>2. Вводный инструктаж проводить с вновь принимаемыми на работу в Администрацию сельского поселения, повторный -  с работниками Администрации не реже 1 раза в шесть месяцев. Лица, не прошедшие инструктаж, к работе не допускаются.</w:t>
      </w:r>
    </w:p>
    <w:p>
      <w:pPr>
        <w:pStyle w:val="Normal"/>
        <w:jc w:val="both"/>
        <w:rPr/>
      </w:pPr>
      <w:r>
        <w:rPr/>
        <w:t xml:space="preserve">3. Для проведения инструктажа оборудовать информационно-справочные  стенды по ТБ и ПБ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                                                                     Б.В.Казанц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6:11:00Z</dcterms:created>
  <dc:creator>SamLab.ws</dc:creator>
  <dc:description/>
  <cp:keywords/>
  <dc:language>en-US</dc:language>
  <cp:lastModifiedBy>SamLab.ws</cp:lastModifiedBy>
  <dcterms:modified xsi:type="dcterms:W3CDTF">2012-03-22T08:06:00Z</dcterms:modified>
  <cp:revision>5</cp:revision>
  <dc:subject/>
  <dc:title/>
</cp:coreProperties>
</file>