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06.02.2012 г.                                                                                                                   № 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.Пано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 утверждении Положения о поряд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и к ведению и ведения гражданско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роны н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ановское сельское поселение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остановлением Правительства Российской Федерации от 26.11.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Утвердить Положение о порядке подготовки к ведению и ведения гражданской обороны на территории Пановского сельского поселения (приложение 1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Рекомендовать руководителям предприятий, организаций всех форм собственности организовать подготовку и принятие нормативных актов, касающихся порядка подготовки к ведению и ведения гражданской обороны на соответствующем предприятии, организ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Настоящее постановление опубликовать на информационных стенд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Пановского сельского поселения                               Б.В.Казанцев 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Пановског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орядке подготовки к ведению и ведения гражданской обороны на территории Па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Настоящее Положение о порядке подготовки к ведению и ведения гражданской обороны на территории Пановского сельского поселения (далее - Положение) разработано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и определяет организационные основы, порядок подготовки к ведению и ведения гражданской обороны в Пановском сельском поселен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Гражданская оборона  организуется и ведется  в соответствии с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Администрации Омской области, указами и распоряжениями Губернатора Омской области, Уставом Пановского сельского поселения,  постановлениями и распоряжениями Главы Пановского сельского поселения, а также настоящим Положени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В целях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Пановского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едение гражданской обороны заключается в выполнении мероприятий по защите населения, материальных и культурных ценностей на территории муниципального образов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пасательная служба - формирование, состоящее из  органа управления, сил и средств гражданской обороны и предназначенное для проведения мероприятий по гражданской обороне,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 и террористических акт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 Органы местного самоуправления, организации  независимо от их организационно-правовых форм  (по согласованию)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дел II. Полномочия органов местного самоуправления в области гражданской обороны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 Руководство гражданской обороной на территории Пановского сельского поселения осуществляет Глава Пановского 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 Органами, осуществляющими управление гражданской обороной в муниципальных образованиях (организациях)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 Орган местного самоуправления осуществляет полномочия в области  гражданской обороны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II. Мероприятия по гражданской оборон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 В целях решения задач в области гражданской обороны в соответствии с установленными действующим федеральным законодательством Российской Федерации полномочиями на территории Пановского сельского поселения планируются и осуществляются мероприятия по гражданской оборон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мероприятия по обучению населения в области гражданской оборон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развитие нормативно-методического обеспечения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ланирование и осуществление обучения населения в области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бучение личного состава формирований и служб муниципальных образова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роведение учений и тренировок по гражданской оборон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, оснащение, организация деятельности и всестороннего обеспечения функционирования учебно-консультационных пунктов по гражданской оборон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,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паганда знаний в области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мероприятия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оддержание в постоянной готовности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 локальных систем оповещения, сопрягаемых с автоматизированными системами контроля за выбросом опасных веществ и централизованного оповещения населения, на потенциально опасных объектах и в районах их размещ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мплексное использование средств единой сети электросвязи Российской Федерации, сетей и средств радио, проводного и телевизионного вещания и других технических средств передачи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бор информации и обмен е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мероприятия по эвакуации населения, материальных и культурных ценностей в безопасные район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одготовка к размещению эвакуируемого населения и его жизнеобеспечение, подготовка мест хранения материальных и культурных ценност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одготовка транспортных средств для обеспечения проведения эвакуационных мероприят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, подготовка и организация деятельности эвакуационных орган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 мероприятия по предоставлению населению убежищ и средств индивидуальной защит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троительство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их систем жизнеобеспеч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испособление в мирное время и при переводе гражданской обороны с мирного на военное время заглубленных помещений и сооружений подземного пространства для укрытия на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дготовка в мирное время и строительство при переводе гражданской обороны с мирного на военное время защитных сооружений гражданской обороны с упрощенным внутренним оборудованием и укрытий простейшего тип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беспечение укрытия населения в защитных сооружениях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обеспечение выдачи населению средств индивидуальной защиты и предоставления средств коллективной защиты в установленные сро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мероприятия по обеспечению световой и других видов маскировк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ределение перечня объектов, подлежащих маскировк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роведение инженерно-технических мероприятий по уменьшению демаскирующих признаков организаций, отнесенных к категориям по гражданской оборон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 мероприятия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работка современных технологий и технических средств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рганизация взаимодействия сил гражданской обороны с организациями Вооруженных Сил Российской Федерации, другими войсками, воинскими формированиями и органами, а также специальными формированиями, создаваемыми в военное врем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) мероприятия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- 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оставление населению коммунально-бытовых и иных услуг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роведение санитарно-гигиенических и противоэпидемических мероприят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ведение лечебно-эвакуационных мероприят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казание населению медицинской помощ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ределение численности населения, оставшегося без жиль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мещение пострадавшего населения в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оставление населению информационно-психологической поддерж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) мероприятия по борьбе с пожарами, возникшими при ведении военных действий или вследствие этих действ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) мероприятия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вершенствование методов и технических средств мониторинга за радиационной, химической, биологическ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) мероприятия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) мероприятия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восстановление и поддержание общественного порядка, обеспечение безопасности дорожного движения в городах и других населенных пунктах, на маршрутах выдвижения сил гражданской обороны и эвакуации на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храна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) мероприятия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) мероприятия по срочному захоронению трупов в военное врем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заблаговременное определение мест возможных захороне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борудование мест погреб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организация санитарно-эпидемиологического надзора за погребением труп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) мероприятия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и организация работы в мирное и военное время комиссий по повышению устойчивости функционирования объектов экономи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) мероприятия по вопросам обеспечения постоянной готовности сил и средств гражданской оборон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 и оснащение сил гражданской обороны оснащением, современными техникой и оборудование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оздание и планирование применения группировки сил гражданской оборо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определение порядка взаимодействия и привлечения сил и средств гражданской обороны, а также всестороннего обеспечения их действий на маршрутах выдвижения и в очагах пораж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V. Подготовка к ведению и ведение гражданской обороны в Пановском сельском поселен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 Подготовка к ведению гражданской обороны на территории Пановского сельского поселения осуществляется на основе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  на год, и согласованного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к ведению гражданской обороны  осуществляется на основе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разрабатываемых органами местного самоуправления муниципальных образований и согласованного с отделом по делам гражданской обороны и предупреждения и ликвидации чрезвычайных ситуаций Администрации Усть-Ишим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к ведению гражданской обороны организаций района осуществляется на основе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разрабатываемого организацией и согласованного с уполномоченным по делам гражданской обороны и предупреждения и ликвидации чрезвычайных ситуаций поселений муниципального образования (наиболее значимых - с отделом по делам гражданской обороны и предупреждения и ликвидации чрезвычайных ситуаций  Администрации Усть-Ишимского района) 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 Перевод и ведение гражданской обороны с мирного на военное время осуществляется в порядке, установленном действующим законодательством и в соответствии с планами гражданской обороны и защиты на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Для планирования, подготовки и проведения эвакуационных мероприятий  заблаговременно в мирное время создаются эвакуационные (эвакоприемные) комиссии. Эвакуационные (эвакоприемные)  комиссии возглавляются руководителями  соответствующих органов местного самоуправления муниципальных образований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Для планирования, подготовки и проведения мероприятий повышения устойчивости объектов экономики района создаются комиссии по вопросам повышения устойчивости функционирования объектов экономики: Усть-Ишимского района, муниципальных образований Усть-Ишимского района, организац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 В состав сил гражданской обороныУсть-Ишимского района входят спасательные службы и нештатные аварийно-спасательные формирования – территориальные (муниципальные) и объектовы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 На территории муниципального образования решением соответствующих руководителей органов местного самоуправления и организаций создаются спасательные служб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 и количество спасательных служб определяются в зависимости от характера и объема выполняемых в соответствии с планами гражданской обороны и защиты населения (планами гражданской обороны) задач, а также наличия соответствующей базы для их создания. Задачи, организация и функции спасательных служб определяются положениями о спасательных служб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о спасательной службе района разрабатывается и подписывается руководителем спасательной службы. Положение о спасательной службе муниципальных образований района разрабатывается органом местного самоуправления, согласовывается с руководителем соответствующей спасательной службы района и утверждается руководителем соответствующего органа местного самоуправ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о спасательной службе организации разрабатывается в организации и согласовывается с отделом по делам гражданской обороны и чрезвычайным ситуациям Администрации Усть-Ишимского района, руководителем соответствующей спасательной службы Усть-Ишимского района и утверждается руководителем организ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 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действующим законодательством Российской Федерации,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 Силы и средства гражданской обороны привлекаются к организации и проведению мероприятий по предотвращению и ликвидации чрезвычайных ситуаций регионального характера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Для осуществления управления гражданской обороной органы местного самоуправления муниципальных образований Усть-Ишимского района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Усть-Ишимского района организуется сбор и обмен информацией в области гражданской обороны (далее - информац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ор и обмен информацией осуществляются органами местного самоуправления муниципальных образований Усть-Ишимского район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ы местного самоуправления Усть-Ишимского района (по согласованию) представляют информацию в органы исполнительной власти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ы местного самоуправления муниципальных образований Усть-Ишимского района (по согласованию) представляют информацию в Администрацию Усть-Ишимского района через отдел по делам гражданской обороны и чрезвычайных ситуаций Администрации Усть-Ишим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и (по согласованию) представляют информацию в Администрацию Усть-Ишимского района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V. Заключительные полож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Неисполнение лицами, указанными в настоящем Положении, норм и требований в области гражданской обороны влеч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48:00Z</dcterms:created>
  <dc:creator>SamLab.ws</dc:creator>
  <dc:description/>
  <cp:keywords/>
  <dc:language>en-US</dc:language>
  <cp:lastModifiedBy>SamLab.ws</cp:lastModifiedBy>
  <cp:lastPrinted>2012-02-13T10:09:00Z</cp:lastPrinted>
  <dcterms:modified xsi:type="dcterms:W3CDTF">2012-02-13T04:12:00Z</dcterms:modified>
  <cp:revision>5</cp:revision>
  <dc:subject/>
  <dc:title/>
</cp:coreProperties>
</file>