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А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УСТЬ-ИШИМСКОГО МУНИЦИПАЛЬН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с.Паново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от «14» февраля 2011 г.                                                                                              N6-п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КОМПЛЕКСНОЙ ПРОГРАММЫ ПО ПРОФИЛАКТИК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АВОНАРУШЕНИЙ И ПРЕДУПРЕЖДЕНИЮ ЭКСТРЕМИЗМА В ПАНОВСКОМ  СЕЛЬСКОМ ПОСЕЛЕНИИ УСТЬ-ИШИМСКОГО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0"/>
          <w:szCs w:val="20"/>
        </w:rPr>
        <w:t>МУНИЦИПАЛЬНОГО РАЙОНА ОМСКОЙ ОБЛАСТИ НА 2011 - 2013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атьей 2 Федерального закона от 25.07.2002 г № 114-ФЗ   «О  противодействии экстремистской деятельности»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Комплексную программу по профилактике правонарушений и предупреждению экстремизма в Пановском  сельском поселении Усть-Ишимского муниципального района Омской области на 2011 - 2013 годы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стоящее постановление опубликовать в муниципальном вестнике Па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Б.В.Казанц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Па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Усть-Иши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«14» февраля 2011 г. N 6-п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ОМПЛЕКСНАЯ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рофилактике правонарушений и предупреждению экстремиз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в Пановском сельском поселении Усть-Иши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а 2011 - 2013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ущность решаемых пробл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2010 году на территории Омской области зарегистрировано   48637 преступлений, что на    7,4 % меньше аналогичного периода прошлого года. При этом число преступных деяний снизилось не только в областном центре, но и в двадцати пяти районах Омской области. Так, в Усть-Ишимском муниципальном районе в 2010 г зарегистрировано 184   преступления, что на    10,2 % меньше  аналогичного периода 200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о же время в структуре и динамике преступности наметились негативные тенденции, которые усложняют криминальную обстановку как в Омской области, так и в Усть-Ишимском муниципальном районе. В период с 2009 по 2010 год на территории Пановского сельского поселения Усть-Ишимского муниципального района уровень преступности в расчете на     тысячу человек населения снизился на    10 %. На территории поселения в 2010 году совершено 19 преступлений, в том числе  кражи чужого имущества, 1 незаконное хранение наркотиков, побои, мошенничество, поджоги, угроза убийства. Отмечается рост количества преступлений, совершенных в общественных местах, остается высокой в составе преступности доля лиц, ранее совершавших преступления (каждое пятое преступное деяние приходится на данную категорию лиц). Значительное количество преступлений также совершается в состоянии алкогольного опьянения и лицами, не имеющими постоянных источников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смотря на некоторую стабилизацию криминальной обстановки в подростковой и молодежной среде, количество преступлений, совершаемых данной категорией лиц или при их участии, остается значи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решенность вышеуказанных проблем явилась следств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рушения системы профилактики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достатков в деятельности правоохранительных и контрольно-надзорных органов, прежде всего, в силу их разобщенности, дефицита доверия населения к правоохранительным органам, оттока профессиональных кадров, нерешенности проблем правового, материально-технического и финансов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крытости значительной части государственной границы Российской Федерации с государствами СНГ, способствующей включению России в сферу интересов международной преступности и наркомаф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целенаправленной деятельности транснациональных и отечественных организованных преступных сообществ, некоторых зарубежных спецслужб, политических и иных сил, прежде всего, экстремистской направленности, по ослаблению и разрушению интеграционных связей внутри России, использованию ее территории, ресурсов в своих интерес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уществующих социальных и демограф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стоящая Комплексная программа "Профилактика правонарушений и предупреждение экстремизма в Пановском сельском поселении сельском поселении Усть-Ишимского муниципального района" (далее - Программа) направлена на решение указанных проб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воссоздание системы социальной профилактики правонарушений, предполагающей, прежде всего, активизацию борьбы с пьянством и алкоголизмом, наркоманией, незаконной миграцией, адаптацию лиц, освободившихся из мест лишения свободы, к социально-экономическим услов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азработка и внедрение методов и механизмов мониторинга социальных ситуаций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реализация системы мер формирования в социальной практик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совершенствование нормативно-правовой и научно-методической базы по профилактике правонарушений и обеспечению общественной безопасности, создание единой системы информационно-аналитического обеспечения работы органов государственной власти и местного самоуправления, общественных организаций в области профилактики правонарушений и обеспечения обществен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беспечение взаимодействия территориальных органов федеральных органов исполнительной власти, органов исполнительной власти Омской области и органов местного самоуправления Омской области в сфере предупреждения правонарушений и общественной безопасности, вовлечение в указанную деятельность организаций всех форм собственности, а также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олнение Программы планируется осуществить в течение 2011 - 2013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ехнико-экономическое обоснов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плексное решение проблем предупреждения правонарушений обеспечивается целенаправленной профилактической работой, основанной на взаимодействии территориальных органов федеральных органов исполнительной власти, общественных объединений, а также совершенствованием информационно-аналитического, нормативно-правового обеспечения дан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гноз ожидаемых социально экономически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тогам осуществления мероприятий Программы предполагаются следующие результ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распространение в общественном сознании взглядов активного неприятия нарушений общественного порядка и позитивного отношения граждан к законной деятельности правоохраните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снижение уровня экономического ущерба, причиненного противоправными действиями населению Пановского сельского поселения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формирование единой системы информационно-аналитического и научно-методического обеспечения деятельности органов исполнительной власти и органов местного самоуправления Пановского сельского поселения Усть-Ишимского муниципального района Омской области, организаций всех форм собственности, общественных объединений в сфере профилактики правонарушений, обеспечения обществен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внедрение в поведение граждан толерантного отношения к расовому, национальному, религиозному и идеологическому многообраз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создание эффективной системы общественного мониторинга и механизма предупреждения правонарушений и экстремизма на основе добровольного сотрудничества населения с правоохранительными органами на территории Пановского сельского поселения Усть-Иши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стабилизация криминальной обстановки в обществе, снижение числа правонарушений на территории Пановского сельского поселения Усть-Иши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формирование доверительного отношения большинства населения к деятельности правоохран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18:00Z</dcterms:created>
  <dc:creator>1</dc:creator>
  <dc:description/>
  <cp:keywords/>
  <dc:language>en-US</dc:language>
  <cp:lastModifiedBy>SamLab.ws</cp:lastModifiedBy>
  <cp:lastPrinted>2011-02-14T16:43:00Z</cp:lastPrinted>
  <dcterms:modified xsi:type="dcterms:W3CDTF">2011-02-14T10:43:00Z</dcterms:modified>
  <cp:revision>20</cp:revision>
  <dc:subject/>
  <dc:title/>
</cp:coreProperties>
</file>