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jc w:val="center"/>
        <w:rPr/>
      </w:pPr>
      <w:r>
        <w:rPr/>
        <w:t>Об исполнении положений Федерального закона от 27 июля 2010 года №210-ФЗ «Об организации предоставления государственных и муниципальных услуг» при предоставлении муниципальных услуг  Администрации Большебичинского сельского поселения Усть-Ишимского муниципального района Омской области за  январь-декабрь 2013 года.</w:t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56"/>
        <w:gridCol w:w="567"/>
        <w:gridCol w:w="737"/>
        <w:gridCol w:w="567"/>
        <w:gridCol w:w="567"/>
        <w:gridCol w:w="567"/>
        <w:gridCol w:w="567"/>
        <w:gridCol w:w="567"/>
        <w:gridCol w:w="567"/>
        <w:gridCol w:w="6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16"/>
        <w:gridCol w:w="567"/>
      </w:tblGrid>
      <w:tr>
        <w:trPr>
          <w:trHeight w:val="8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5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заявителей граждан, обратившихся за получением муниципальной услуги,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оставленных муниципальных услуг, единиц</w:t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201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2013 год</w:t>
            </w:r>
          </w:p>
        </w:tc>
      </w:tr>
      <w:tr>
        <w:trPr>
          <w:trHeight w:val="2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04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редоставляемые администрацией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.электронном вид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документов  (копии лицевого счета, выписки из похозяйственной книги, справок и други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ача копий муниципальных правовых а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ок из Реестра объектов составляющих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разрешений на переустройство, перепланировку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справок о регистрации по месту жительства гражданам, проживающим в домах част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собственность граждан в порядке приватизации жилого помещения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заявлений, документов, а также постановка на учет в качестве нуждающихся в жилых помещ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Большебичинского сельского поселения и  предназначенных для сдачи в арен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е информации об очередности предоставления жилого помещения на условиях социального най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выдача разрешений на строительство, реконструкцию объектов капитального строительств, а также ввод объектов в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(изменение) адресов объектам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, предоставляемые  администрации сельского поселения при осуществлении отдельных полномочий (в соответствии с федеральными и региональны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нотариальн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истрации по месту жительства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13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25:00Z</dcterms:created>
  <dc:creator>user</dc:creator>
  <dc:description/>
  <cp:keywords/>
  <dc:language>en-US</dc:language>
  <cp:lastModifiedBy>1</cp:lastModifiedBy>
  <cp:lastPrinted>2014-01-24T09:15:00Z</cp:lastPrinted>
  <dcterms:modified xsi:type="dcterms:W3CDTF">2014-02-04T10:25:00Z</dcterms:modified>
  <cp:revision>2</cp:revision>
  <dc:subject/>
  <dc:title>Информация</dc:title>
</cp:coreProperties>
</file>