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Качество и безопасность мяса и мясной продукции!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структуре питания населения особая роль отводится мясу и мясным продуктам. О значении мяса в питании человека было известно задолго до рождения мясной промышленности из кустарных боен и мясных лавок. Общепризнана роль мяса и мясных продуктов как источника полноценного белка, прекрасно сбалансированного по аминокислотному составу в соответствии с потребностями человека, и который по своему химическому составу, структуре и свойствам наиболее близко отражает показатели организма челове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инство населения земного шара считает мясо незаменимым составляющим суточного рациона питания. Именно поэтому приоритетным остается вопрос о качественном производстве мясных продуктов. Современное использование термина «качественные мясные продукты» подразумевает не только пищевую ценность, но и потребительскую безопасность мяса и продуктов его переработки. Понятие безопасности пищевых продуктов включает информацию как о содержании остаточных и строго регламентированных экологических токсических веществ (в частности, солей тяжелых металлов, пестицидов и др.), так и о микробиологической пригодности готовых издели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того, чтобы добиться высокого качества и безопасности пищевой продукции, производителям стоит помнить о таких факторах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Чтобы получить качественное мясо, нужно применять сбалансированное питание, которое должно поставляться для кормления птиц и животны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Нужно соблюдать надлежащие условия содержания животны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На производствах и фермерских хозяйствах необходимо регулярно проводить санитарно-профилактические мероприятия, которые предотвращают возникновение болезней, свойственных человеку и животным — листериоз, лептоспироз, сальмонеллез, бруцеллез, туберкулез и т.д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Соблюдение на мясном производстве во время изготовления продукции требований санитарно-гигиенических правил, а также регулярное осуществление внешнего и внутреннего контроля качества и безопас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Тщательное соблюдение сроков и условий хранения мясной продукции и сырого мяса во время реализац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избежать неприятных последствий и получить только пользу от употребления мяса и мясной продукции, при покупке нужно обратить внимание на такие особен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любой вид пищевой продукции, включая мясную, должны быть документы, подтверждающие ее качество и безопасность (декларация соответствия, ветеринарное свидетельство) и вы вправе потребовать ее предъявить у реализато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мясная продукция должна храниться при соответствующей температуре, в холодильных камерах на специально оборудованных торговых местах, не покупайте продукцию «с рук»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если это упакованная продукция, то стоит обратить внимание на сроки годност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покупке обратите внимание на внешний вид, запах, упаковку мясной продукции, на которой должен быть отражен производитель, дата изготовления, сроки годности, пищевая ценность проду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12:00Z</dcterms:created>
  <dc:creator>comp</dc:creator>
  <dc:description/>
  <dc:language>en-US</dc:language>
  <cp:lastModifiedBy>a111</cp:lastModifiedBy>
  <dcterms:modified xsi:type="dcterms:W3CDTF">2019-09-12T05:12:00Z</dcterms:modified>
  <cp:revision>2</cp:revision>
  <dc:subject/>
  <dc:title/>
</cp:coreProperties>
</file>