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5"/>
        <w:jc w:val="center"/>
        <w:rPr>
          <w:b/>
          <w:b/>
          <w:color w:val="333333"/>
          <w:sz w:val="40"/>
          <w:szCs w:val="40"/>
          <w:shd w:fill="FFFFFF" w:val="clear"/>
        </w:rPr>
      </w:pPr>
      <w:r>
        <w:rPr>
          <w:b/>
          <w:color w:val="333333"/>
          <w:sz w:val="40"/>
          <w:szCs w:val="40"/>
          <w:shd w:fill="FFFFFF" w:val="clear"/>
        </w:rPr>
        <w:t>Качество и безопасность рыбной продукции.</w:t>
      </w:r>
    </w:p>
    <w:p>
      <w:pPr>
        <w:pStyle w:val="Style15"/>
        <w:shd w:fill="FFFFFF" w:val="clear"/>
        <w:spacing w:before="0" w:after="125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Рыба в рационе человека является одним из самых полезнейших продуктов. Разнообразие сортов дает возможность радовать себя ароматными и приятными на вкус деликатесами и готовить по самым разным рецептам. </w:t>
      </w:r>
    </w:p>
    <w:p>
      <w:pPr>
        <w:pStyle w:val="Style15"/>
        <w:shd w:fill="FFFFFF" w:val="clear"/>
        <w:spacing w:before="0" w:after="125"/>
        <w:jc w:val="both"/>
        <w:rPr>
          <w:color w:val="333333"/>
        </w:rPr>
      </w:pPr>
      <w:r>
        <w:rPr>
          <w:b/>
          <w:bCs/>
          <w:color w:val="333333"/>
        </w:rPr>
        <w:t>КАК ПРАВИЛЬНО ВЫБРАТЬ КАЧЕСТВЕННУЮ РЫБ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Свежемороженой считается рыба, подвергнутая быстрому воздействию низких (от -2°C до - 5° С) температур в еще живом виде или же в течение считанных минут после отделения головы и потрошения. Если рыбу правильно хранить и правильно разморозить, она по вкусу и питательной ценности почти не уступит свежей. Хранить ее надо: При 0°С - не более 2-3 дней; При температуре - 5°С - 15 дней. Это касается и магазина (рыба должна быть распродана за названный срок), и домашнего 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Свежемороженая рыба должна соответствовать нескольким обязательным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1.Цвет серебристо-серый с розоватыми или темно-красными жабр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2.Тушка цельная и ровная (нет оторванных голов, хвостов и помятостей) и твердая, но не «каменная», как у мороженой ры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3.Отсутствие какой бы то ни было ледяной глазури (это «удел» мороженой рыбы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4.Запах свежей рыбы без прогорклого, аммиачного или вовсе тухлого душ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Мороженая рыба - это рыба, охлажденная на морозе от -8°C до -18°C. При такой сильной заморозке, вся влага, которой в мясе рыбы до 80% , превращается в лед. При размораживании, конечно, такая рыба сильно уступает свежей - ее мясо может быть слишком мягким, а питательная ценность снижается. Рыба может иметь сверху ледяную глазурь, предохраняющую ее опять-таки от потери влаги. Но знайте: по новым санитарным правилам, вступившим в действие с 01.10.2010 года, масса глазури, нанесенная на мороженую рыбу, не должна превышать 5% массы нетто, на креветки и прочие морепродукты - 6% массы нетто. На филе можно наносить 14% влаги. Производитель должен указывать на упаковке, сколько весит рыба БЕЗ глазур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Ободранная, покореженная, имеющая желтоватый оттенок и темные пятна, потерявшая форму или вообще «рваная» рыба - лучший показатель того, что она была неоднократно разморожена и заморожена вновь. О том же свидетельствует и запах старого жира. Мякоть у такой рыбы слоится и расползается при разморажив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4F4F4F"/>
          <w:sz w:val="24"/>
          <w:szCs w:val="24"/>
        </w:rPr>
        <w:t>Мороженую рыбу можно хранить в домашней морозилке в течение 3 месяцев, лучше в плотной упаковке, чтобы она не иссохла. Размораживать рыбу лучше всего в холодильнике при температуре +5°С и ни в коем случае не в воде - это портит ее вкусовые качества и делает рыбную мякоть похожей на промокаш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Охлажденная рыба - это рыба свежая, качественная, сохранившая свою питательную ценность, витамины и минеральные вещества, а также первозданный вкус. Охлажденная - это значит обработанная холодом с температурой примерно от 0 до - 2°С, то есть близкой к замерзанию, но все же не заморожен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Охлажденная  рыбья тушка должна быть покрыта тонким слоем прозрачной (но не белой!) слизи и иметь характерный для данного сорта рыбы цвет (например, карп - золотистое брюшко и темная спинка и т.д.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Чешуя должна блестеть и держаться очень крепк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При надавливании на спинку не должно оставаться никакой ямки - это показывает, что мякоть свежая и упругая. А вот долго не исчезающая ямка покажет, что рыбу замораживали и разморажива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Глаза у хорошей рыбы округлые, выпуклые и прозрачные, а не впавшие и не мут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Жабры - розовые или красные (а у осетровых рыб - темные, с красноватым оттенком), но не блеклые и не коричневые! Белая слизь на жабрах - плохой призна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Запах у свежей рыбы свежий и чуть сладковатый, но не слишком рыбный или тинный, хотя некоторые сорта речной рыбы (например, сом) могут чуть «отдавать» тиной, и для ликвидации этого запаха их специально промывают в холодной соленой вод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Хвост должен быть прямым, а не загнутым вверх или высохши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Брюшко - плоское, не вздутое и без каких бы то ни было пяте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Если опустить такую рыбу в воду, она должна утонуть. Всплывает брюхом кверху несвежая рыб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-Филе, в идеале, должно быть очень ровно нарезано, на вид полупрозрачное и плот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Охлажденную рыбу лучше сразу пускать на стол - при заморозке в домашней морозилке она утратит половину своих полезных свойств и вку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Живая рыба- должна плавать в специальном чистом аквариуме. Другое дело, что не каждый сможет умертвить ее, как рекомендуется в литературе «ударом по голове», и  самое главное- не хранить ее дома не выпотрошенной, потому что в таком виде она очень быстро портится. Хранить ее нужно не более двух сут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  <w:t>Потребителям рекомендуется  при покупке рыбы быть внимательными и смотреть этикетку, где обязательно должны быть указаны  дата выпуска, дата упаковывания и сроки годност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13:00Z</dcterms:created>
  <dc:creator>comp</dc:creator>
  <dc:description/>
  <dc:language>en-US</dc:language>
  <cp:lastModifiedBy>a111</cp:lastModifiedBy>
  <dcterms:modified xsi:type="dcterms:W3CDTF">2019-09-12T05:13:00Z</dcterms:modified>
  <cp:revision>2</cp:revision>
  <dc:subject/>
  <dc:title/>
</cp:coreProperties>
</file>