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00"/>
        <w:jc w:val="center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чество и безопасность плодоовощной продукции.</w:t>
      </w:r>
    </w:p>
    <w:p>
      <w:pPr>
        <w:pStyle w:val="Style15"/>
        <w:shd w:fill="FFFFFF" w:val="clear"/>
        <w:spacing w:before="0" w:after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вощи и фрукты являются продуктами питания с высокой биологической ценностью, что делает их обязательной составляющей ежедневного рациона человека. Некоторые овощи и фрукты являются товарами первой необходимости.</w:t>
      </w:r>
    </w:p>
    <w:p>
      <w:pPr>
        <w:pStyle w:val="Style15"/>
        <w:shd w:fill="FFFFFF" w:val="clear"/>
        <w:spacing w:before="0" w:after="240"/>
        <w:ind w:firstLine="567"/>
        <w:jc w:val="both"/>
        <w:rPr/>
      </w:pPr>
      <w:r>
        <w:rPr>
          <w:sz w:val="22"/>
          <w:szCs w:val="22"/>
        </w:rPr>
        <w:t>Однако, чтобы сохранить крепкое здоровье нужно уметь правильно их хранить и готовить:</w:t>
      </w:r>
    </w:p>
    <w:p>
      <w:pPr>
        <w:pStyle w:val="Style15"/>
        <w:shd w:fill="FFFFFF" w:val="clear"/>
        <w:spacing w:before="0" w:after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температура хранения овощей и плодов в зависимости от их вида колеблется от +3 до +12°С при относительной влажности воздуха от 70 до 95%;</w:t>
        <w:br/>
        <w:t>— картофель и корнеплоды хранятся в сухом, темном помещении; капуста — на отдельных стеллажах либо в ларях. В целях профилактики иерсиниоза и псевдотуберкулеза овощи в процессе хранения периодически проверяются и подвергаются переборке и очистке;</w:t>
        <w:br/>
        <w:t>— овощи урожая прошлого года (капуста, репчатый лук, корнеплоды) после 1 марта рекомендуется использовать только после термической обработки и это требование обязательно при организации питания в детских коллективах;</w:t>
        <w:br/>
        <w:t>— в пищу не используются: овощи и фрукты с наличием плесени и признаками гнили, позеленевший картофель;</w:t>
      </w:r>
    </w:p>
    <w:p>
      <w:pPr>
        <w:pStyle w:val="Style15"/>
        <w:shd w:fill="FFFFFF" w:val="clear"/>
        <w:spacing w:before="0" w:after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 избежание кишечных инфекций фрукты и овощи перед употреблением необходимо тщательно мыть.</w:t>
      </w:r>
    </w:p>
    <w:p>
      <w:pPr>
        <w:pStyle w:val="Style15"/>
        <w:shd w:fill="FFFFFF" w:val="clear"/>
        <w:spacing w:before="0" w:after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того, чтобы быть уверенными в происхождении и качестве приобретаемых овощей и фруктов и не стать обманутыми недобросовестными продавцами, предлагаем потребителям следовать несложным правилам при покупке плодоовощной продукции:</w:t>
      </w:r>
    </w:p>
    <w:p>
      <w:pPr>
        <w:pStyle w:val="Style15"/>
        <w:shd w:fill="FFFFFF" w:val="clear"/>
        <w:spacing w:before="0" w:after="200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- особое внимание необходимо обращать на места продажи сельхозпродукции — рекомендуется приобретать овощи, фрукты, бахчевые в специализированных местах торговли (сельскохозяйственные рынки, магазины, павильоны), где реализуются товары, прошедшие санитарно-ветеринарную экспертизу в лабораториях, подведомственных органам ветеринарного надзора, что гарантирует безопасность сельскохозяйственной продукции;</w:t>
      </w:r>
    </w:p>
    <w:p>
      <w:pPr>
        <w:pStyle w:val="Style15"/>
        <w:shd w:fill="FFFFFF" w:val="clear"/>
        <w:spacing w:before="0" w:after="20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стоит приобретать продукты в местах несанкционированной торговли, вдоль трасс, на стихийных рынках;</w:t>
      </w:r>
    </w:p>
    <w:p>
      <w:pPr>
        <w:pStyle w:val="Style15"/>
        <w:shd w:fill="FFFFFF" w:val="clear"/>
        <w:spacing w:before="0" w:after="20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покупке продукции обращайте внимание на санитарно-техническое и гигиеническое состояние торговой точки, наличие условий для соблюдения правил личной гигиены персоналом, обеспеченность санитарной одеждой;</w:t>
      </w:r>
    </w:p>
    <w:p>
      <w:pPr>
        <w:pStyle w:val="Style15"/>
        <w:shd w:fill="FFFFFF" w:val="clear"/>
        <w:spacing w:before="0" w:after="20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давайте предпочтение приобретению сезонных овощей и фруктов, в ранних велика вероятность повышенного содержания нитратов;</w:t>
      </w:r>
    </w:p>
    <w:p>
      <w:pPr>
        <w:pStyle w:val="Style15"/>
        <w:shd w:fill="FFFFFF" w:val="clear"/>
        <w:spacing w:before="0" w:after="20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выборе овощей и фруктов обращайте внимание на целостность их кожуры, не приобретайте бахчевые культуры частями и с надрезами (в организациях торговли запрещается реализация загнивших, испорченных, с нарушением целостности кожуры овощей и фруктов, а также не допускается продажа бахчевых культур частями и с надрезами);</w:t>
      </w:r>
    </w:p>
    <w:p>
      <w:pPr>
        <w:pStyle w:val="Style15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бы убедиться в безопасности продукции, потребитель вправе потребовать продавца ознакомить его с товарно-сопроводительной документацией на товар, содержащей по каждому наименованию сведения об обязательном подтверждении соответствия (сертификат соответствия либо сведения о декларации о соответствии с указанием органа, выдавшего документ, его номера и срока действия)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34:00Z</dcterms:created>
  <dc:creator>comp</dc:creator>
  <dc:description/>
  <dc:language>en-US</dc:language>
  <cp:lastModifiedBy>a111</cp:lastModifiedBy>
  <dcterms:modified xsi:type="dcterms:W3CDTF">2019-09-11T10:34:00Z</dcterms:modified>
  <cp:revision>2</cp:revision>
  <dc:subject/>
  <dc:title/>
</cp:coreProperties>
</file>