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Омской области</w:t>
      </w:r>
    </w:p>
    <w:p>
      <w:pPr>
        <w:pStyle w:val="Normal"/>
        <w:autoSpaceDE w:val="false"/>
        <w:spacing w:lineRule="auto" w:line="240"/>
        <w:ind w:firstLine="142"/>
        <w:rPr>
          <w:rFonts w:ascii="Segoe UI" w:hAnsi="Segoe UI" w:cs="Segoe UI"/>
          <w:sz w:val="20"/>
          <w:szCs w:val="24"/>
          <w:u w:val="single"/>
        </w:rPr>
      </w:pPr>
      <w:r>
        <w:rPr>
          <w:rFonts w:cs="Segoe UI" w:ascii="Segoe UI" w:hAnsi="Segoe UI"/>
          <w:sz w:val="20"/>
          <w:szCs w:val="24"/>
          <w:u w:val="single"/>
        </w:rPr>
        <w:t>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Segoe UI" w:hAnsi="Segoe UI" w:cs="Segoe UI"/>
          <w:b/>
          <w:b/>
          <w:szCs w:val="28"/>
        </w:rPr>
      </w:pPr>
      <w:r>
        <w:rPr>
          <w:rFonts w:cs="Segoe UI" w:ascii="Segoe UI" w:hAnsi="Segoe UI"/>
          <w:b/>
          <w:szCs w:val="28"/>
        </w:rPr>
        <w:t>нов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 апреля состоится «прямая телефонная ли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кадастровых инжене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всего рабочего дня, с 8:30 до 17:45, специалисты Омской кадастровой палаты будут отвечать на вопросы. Чтобы получить консультацию, кадастровому инженеру нужно позвонить по телефонам: 8 (3812) 72-94-70 (доб. 2324, 2329) (отдел обеспечения ведения ЕГРН), 8 (3812) 72-94-70 (доб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01, 2306, 2341) (отдел обработки документов и обеспечения учетных действий). Заместитель директора Наталья Селиверстова ответит на вопросы по телефону: 8 (3812) 72-94-70 (доб. 232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оказываемых услуг Омская кадастровая  палата постоянно взаимодействует с кадастровыми инженерами. Специалисты Учреждения проводят для них лекции, «прямые телефонные линии» и консультационные д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консультационные дни для кадастровых инженеров пройдут 29 мая, 24 июля, 25 сентября, 27 ноября.  «Прямые телефонные линии» состоятся 24 апреля, 26 июня, 28 августа, 30 октября, 18 декабр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3:27:00Z</dcterms:created>
  <dc:creator>darya.grigoreva</dc:creator>
  <dc:description/>
  <dc:language>en-US</dc:language>
  <cp:lastModifiedBy>darya.grigoreva</cp:lastModifiedBy>
  <cp:lastPrinted>2019-02-25T09:22:00Z</cp:lastPrinted>
  <dcterms:modified xsi:type="dcterms:W3CDTF">2019-04-22T03:28:00Z</dcterms:modified>
  <cp:revision>4</cp:revision>
  <dc:subject/>
  <dc:title/>
</cp:coreProperties>
</file>