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ind w:firstLine="709"/>
        <w:jc w:val="center"/>
        <w:rPr>
          <w:bCs/>
          <w:iCs/>
        </w:rPr>
      </w:pPr>
      <w:r>
        <w:rPr>
          <w:bCs/>
          <w:iCs/>
        </w:rPr>
        <w:t>Информирует ГИБДД</w:t>
      </w:r>
    </w:p>
    <w:p>
      <w:pPr>
        <w:pStyle w:val="Style18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8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Под весенними лучами солнца лед на водоемах становится рыхлым и непрочным. В это время выходить, а тем более выезжать на автотранспортных средствах не его поверхность крайне опасно. Однако каждый год многие люди пренебрегают мерами предосторожности и выходят на тонкий лед, тем самым подвергая свою жизнь смертельной опасности. В этот период необходимо помнить, что весенний лед очень коварен, солнце и туман задолго до вскрытия водоемов делают его пористым, рыхлым, хотя внешне он выгладит крепким. Такой лед не способен выдержать вес человека, не говоря уже о транспортных средствах.</w:t>
      </w:r>
    </w:p>
    <w:p>
      <w:pPr>
        <w:pStyle w:val="Style18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 связи с установлением плюсовой температуры окружающей среды с 03.04.2019 года в Усть-Ишимском районе Омской области закрыты ледовые переправы через р.Иртыш на автомобильной дороге Усть-Ишим – Малая Бича у с.Никольск и на автомобильной дороге Усть-Ишим – Вятка у п.Аксеново, в связи с чем движение автотранспортных средств по ним запрещено.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iCs/>
        </w:rPr>
        <w:t>В настоящее время на подъездах к ледовым переправам установлены запрещающие знаки «Въезд запрещен». Согласно пункта 1.3, Правил дорожного движения РФ, участники дорожного движения обязаны знать и соблюдать относящиеся к ним требования Правил, сигналов светофоров, знаков и разметки, а также выполнять распоряжения регулировщиков, действующих в пределах предоставленных им прав и регулирующих дорожное движение установленными сигналами. За несоблюдение требований, предписанных дорожными знаками или разметкой проезжей части дороги, статьей 12.16 ч. 1 КоАП РФ, предусмотрена ответственность в виде предупреждения или штрафа в сумме 500 рублей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297815</wp:posOffset>
            </wp:positionV>
            <wp:extent cx="970915" cy="603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ГИБДД ОМВД России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сть-Ишимскому району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майор  полиции                                                                                </w:t>
        <w:tab/>
        <w:t xml:space="preserve">                           П.Н. Бык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4:10:00Z</dcterms:created>
  <dc:creator>ГИБДД</dc:creator>
  <dc:description/>
  <cp:keywords/>
  <dc:language>en-US</dc:language>
  <cp:lastModifiedBy>кпк</cp:lastModifiedBy>
  <cp:lastPrinted>2019-04-04T10:51:00Z</cp:lastPrinted>
  <dcterms:modified xsi:type="dcterms:W3CDTF">2019-04-04T05:09:00Z</dcterms:modified>
  <cp:revision>3</cp:revision>
  <dc:subject/>
  <dc:title/>
</cp:coreProperties>
</file>