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СС-РЕЛИЗ № 91 (1093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- Отделения Пенсионного фонда РФ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17 августа 2015 год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668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фон пресс-службы 24-55-61</w:t>
      </w:r>
    </w:p>
    <w:p>
      <w:pPr>
        <w:pStyle w:val="Style15"/>
        <w:ind w:firstLine="567"/>
        <w:jc w:val="righ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eastAsia="Verdana"/>
          </w:rPr>
          <w:t>www.pfrf.ru</w:t>
        </w:r>
      </w:hyperlink>
    </w:p>
    <w:p>
      <w:pPr>
        <w:pStyle w:val="Style15"/>
        <w:ind w:firstLine="567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e-mail:</w:t>
      </w:r>
      <w:r>
        <w:rPr>
          <w:rFonts w:cs="Times New Roman" w:ascii="Times New Roman" w:hAnsi="Times New Roman"/>
          <w:lang w:val="en-US"/>
        </w:rPr>
        <w:t xml:space="preserve"> opfr_smi@mail.r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гдыль Виктория Юрьевна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>Вишневский Сергей Иванович</w:t>
      </w:r>
    </w:p>
    <w:p>
      <w:pPr>
        <w:pStyle w:val="Normal"/>
        <w:tabs>
          <w:tab w:val="clear" w:pos="708"/>
          <w:tab w:val="left" w:pos="4290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90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нсионеры желают знать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мском отделении ПФР прошел информационный марафон на тему перерасчета пенсий работающим пенсионерам. На наиболее часто задаваемые вопросы отвечает управляющий Отделением С.Н. Тодоро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За какой период произведен перерасчет работающим пенсионерам с  1 августа 2015 года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кушина А.Г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- Перерасчет текущего года имеет свои особенности в связи с тем, что с</w:t>
      </w:r>
      <w:r>
        <w:rPr>
          <w:sz w:val="28"/>
          <w:szCs w:val="28"/>
        </w:rPr>
        <w:t xml:space="preserve"> 1 января 2015 года в Российской Федерации действует новый пенсионный закон «О страховых пенсия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первых, перерасчету подлежат трудовые пенсии, назначенные до 1 января 2015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-вторых, при перерасчете будут учтены страховые взносы за 2014 год, которые не вошли в расчет трудовой пенсии при её назначении или последнем перерасчет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какой процент увеличились пенсии работающим пенсионерам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тракова Е.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- С 1 августа 2015 года произошло очередное ежегодное повышение пенсий работающим пенсионерам. Размер их выплат увеличился не на установленный процент, а для каждого работающего пенсионера индивидуально за счет страховых взносов, начисленных работодателем за истекший период. Сумма начисленных взносов напрямую зависит от получаемой заработной платы. Таким образом, увеличение пенсии произошло у пенсионеров, работающих официально и получающих «белую» зарплату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- Какие разовые выплаты положены работающим пенсионерам в этом году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Мануйлов В.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Ещё одной особенностью перерасчета 2015 года является то, что пенсии пересчитаны с 1 января 2015 года, то есть в августе работающие пенсионеры помимо увеличенного размера пенсии получили доплату к пенсии за период с января по июль 2015 года. Обращаем внимание: данная доплата имеет разовый характер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56:00Z</dcterms:created>
  <dc:creator>u00014011</dc:creator>
  <dc:description/>
  <dc:language>en-US</dc:language>
  <cp:lastModifiedBy>u00010019</cp:lastModifiedBy>
  <cp:lastPrinted>2015-08-14T09:20:00Z</cp:lastPrinted>
  <dcterms:modified xsi:type="dcterms:W3CDTF">2015-08-17T11:56:00Z</dcterms:modified>
  <cp:revision>2</cp:revision>
  <dc:subject/>
  <dc:title/>
</cp:coreProperties>
</file>