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СС-РЕЛИЗ № 92 (1094)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 - Отделения Пенсионного фонда РФ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мской области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 19 августа 2015 года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06680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лефон пресс-службы 24-55-61</w:t>
      </w:r>
    </w:p>
    <w:p>
      <w:pPr>
        <w:pStyle w:val="Style16"/>
        <w:ind w:firstLine="567"/>
        <w:jc w:val="right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eastAsia="Verdana"/>
          </w:rPr>
          <w:t>www.pfrf.ru</w:t>
        </w:r>
      </w:hyperlink>
    </w:p>
    <w:p>
      <w:pPr>
        <w:pStyle w:val="Style16"/>
        <w:ind w:firstLine="567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lang w:val="en-US"/>
        </w:rPr>
        <w:t>e-mail:</w:t>
      </w:r>
      <w:r>
        <w:rPr>
          <w:rFonts w:cs="Times New Roman" w:ascii="Times New Roman" w:hAnsi="Times New Roman"/>
          <w:lang w:val="en-US"/>
        </w:rPr>
        <w:t xml:space="preserve"> opfr_smi@mail.r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огдыль Виктория Юрьевна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>Вишневский Сергей Иванович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Чтобы все пенсионные права были учтен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- Мне осталось пару лет до пенсии. Слышала, что в этом году пенсионное законодательство изменилось. Подскажите, могу ли я узнать о том, сколько средств накопилось у меня на счету? Не нужно ли принести какие-то дополнительные документы, чтобы увеличить размер пенсии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. Колывано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вопрос отвечает управляющий Омским отделением ПФР Сергей Тодор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Действительно, с 1 января текущего года вступил в силу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№ 400-ФЗ «О страховых пенсиях», согласно которому произошел ряд изменений в пенсионном законодательств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ходе подготовки к реализации закона Пенсионным фондом РФ был выявлен ряд застрахованных лиц, в индивидуальных лицевых счетах которых отсутствуют с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периодах работы и (или) иной деятельност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о 1 января 2002 г. Нехватка этой информации не позволяет заблаговременно оценить пенсионные права этих граждан и проинформировать их об этих правах.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в дальнейшем получать заработанную пенсию в полном объеме, омичам необходимо в срочном порядке сообщить в органы ПФР обо всех периодах своей трудовой деятельности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работающие граждане могут сами обратиться в управление ПФР по месту житель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 документами, подтверждающими периоды работы и (или) иной деятель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на прием при себе необходимо иметь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аспорт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траховое свидетельств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язательного пенсионного страх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трудовую книжку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оенный билет (при наличии военной службы)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видетельство о браке или другой документ об изменении фамилии (в случае, если фамилия в документах о стаже и в паспорте разная)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видетельства о рождении детей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диплом об окончании учебного заведения (при наличии)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правки и другие документы с места работы либо из архивных органов за периоды работы, не внесенные в трудовую книжку (при наличии)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правки о заработной плате за 5 лет работы подряд (60 месяцев) до 1 января 2002 г. (при наличии)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знать, все ли периоды трудовой деятельности отражены на вашем счете в Пенсионном фонде, можно через новый электронный сервис ПФР – «Личный кабинет застрахованного лица», который находится на сайте ПФР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fr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Кстати, в дальнейшем с помощью этого же сервиса можно не выходя из дома подать заявление о назначении пен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работающих граждан сведения обо всех периодах работы должен предоставить их работодатель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frf.ru/" TargetMode="External"/><Relationship Id="rId4" Type="http://schemas.openxmlformats.org/officeDocument/2006/relationships/hyperlink" Target="http://www.pfrf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48:00Z</dcterms:created>
  <dc:creator>Сотрудник ПФР</dc:creator>
  <dc:description/>
  <cp:keywords/>
  <dc:language>en-US</dc:language>
  <cp:lastModifiedBy>u00010019</cp:lastModifiedBy>
  <cp:lastPrinted>2015-08-20T14:32:00Z</cp:lastPrinted>
  <dcterms:modified xsi:type="dcterms:W3CDTF">2015-08-20T08:41:00Z</dcterms:modified>
  <cp:revision>3</cp:revision>
  <dc:subject/>
  <dc:title/>
</cp:coreProperties>
</file>