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 № 108 (1113)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4 сентября 2015 год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пресс-службы 24-55-61</w:t>
      </w:r>
    </w:p>
    <w:p>
      <w:pPr>
        <w:pStyle w:val="Style16"/>
        <w:ind w:firstLine="567"/>
        <w:jc w:val="right"/>
        <w:rPr>
          <w:rFonts w:ascii="Times New Roman" w:hAnsi="Times New Roman" w:cs="Times New Roman"/>
        </w:rPr>
      </w:pPr>
      <w:r>
        <w:rPr>
          <w:rStyle w:val="1"/>
          <w:rFonts w:eastAsia="Verdana"/>
        </w:rPr>
        <w:t>www.pfrf.ru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e-mail:</w:t>
      </w:r>
      <w:r>
        <w:rPr>
          <w:rFonts w:cs="Times New Roman" w:ascii="Times New Roman" w:hAnsi="Times New Roman"/>
          <w:lang w:val="en-US"/>
        </w:rPr>
        <w:t xml:space="preserve"> opfr_smi@mail.r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гдыль Виктория Юрьевна</w:t>
      </w:r>
    </w:p>
    <w:p>
      <w:pPr>
        <w:pStyle w:val="Style17"/>
        <w:spacing w:lineRule="auto" w:line="240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ишневский Сергей Ивано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2 сентября – «Единый день пенсионной грамотности»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который проведут специалисты Пенсионного фон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 сентября по инициативе Пенсионного фонда РФ в четвертый раз по всей России пройдет «Единый день пенсионной грамотности». Этот день – начало разъяснительной акции по формированию у учащейся молодежи новой пенсионной культуры, повышению пенсионной и социальной грамот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и пенсионной и социальной грамотности пройдут во всех средних общеобразовательных школах и средних учебных заведениях нашего региона. Их проведут руководители и специалисты территориальных органов Пенсионного фонда РФ Ом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 для таких занятий Пенсионный фонд издал новое учебное пособие по основам пенсионной грамотности с учетом последних изменений в пенсионном законодательстве — «Все о будущей пенсии для учебы и жиз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красочный учебник в простой и доступной форме дает молодым людям ответы на вопросы: как устроена пенсионная система России, для чего нужен СНИЛС и как его получить, как будет формироваться пенсия по новой формуле, что и когда надо делать для того, чтобы обеспечить себе достойный размер будущей пенсии. Электронная версия учебного пособия «Все о будущей пенсии для учебы и жизни» доступна также н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айте ПФ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-разъяснительная кампания среди молодежи продлится до конца декабря 2014 год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.шаблон"/>
    <w:basedOn w:val="Normal"/>
    <w:qFormat/>
    <w:p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advert_material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u00010019</dc:creator>
  <dc:description/>
  <cp:keywords/>
  <dc:language>en-US</dc:language>
  <cp:lastModifiedBy>Сотрудник ПФР</cp:lastModifiedBy>
  <dcterms:modified xsi:type="dcterms:W3CDTF">2015-09-11T08:54:00Z</dcterms:modified>
  <cp:revision>5</cp:revision>
  <dc:subject/>
  <dc:title/>
</cp:coreProperties>
</file>