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ждаю 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директора БУК «Усть-Ишимский МЦКД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____________________Н.С. Слепцов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План мероприятий по улучшению качества работы  учреждений  культуры БУК «Усть-Ишимский МЦКД»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468"/>
        <w:gridCol w:w="2126"/>
        <w:gridCol w:w="532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выполнен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роприятия, направленные на открытость и доступность информации об учреждени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щение на сайте учреждения сведений о предоставляемых учреждением услуг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улярно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БУК «Усть-Ишимский МЦКД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атические публикации информации о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улярно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дминистратор- БУК «Усть-Ишимский МЦКД»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стематическое обновление информационного стенда и стенда с режимом работы клубных формирований для удобства получения информации посет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улярно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БУК «Усть-Ишимский МЦКД»- специалисты по методике клубной работы, культ организаторы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щение информации о предстоящих мероприятиях на страницах социальных с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улярно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К «Усть-Ишимский МЦКД»- специалисты по методике клубной работы, культ организаторы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рганизация комфортных условий и доступность получения услуг, в том числе для людей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граниченными возможностями здоровь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Осуществлять работу по привлечению людей с ограниченными   возможностями по здоровью к культурно-творческому   использованию свободного времени; организовывать 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суговые мероприятия для этой категории насе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улярно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К «Усть-Ишимский МЦКД»- специалисты по методике клубной работы, культ организаторы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, характеризующие культуру обслуживания и квалификацию персонала учреждения</w:t>
            </w:r>
          </w:p>
        </w:tc>
      </w:tr>
      <w:tr>
        <w:trPr>
          <w:trHeight w:val="12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ведение с сотрудниками инструктажей по этикету, правилам поведения на работе, доброжелательности и вежливости к посетител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Ежеквартально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 культуры – ведущий специалист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егулярный мониторинг удовлетворенности качеством предоставляемых услуг, наличие обратной связи (книга жалоб и предложений, гостевая книга, анкетиров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улярно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К «Усть-Ишимский МЦКД»- специалисты по методике клубной работы, культ организаторы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числа высококвалифицированных работников, в том числе на основе повышения квалификации и переподготовки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менее одного  раза в пять лет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Изучение и внедрение опыта других территорий, анализ поступивших предложений и замечаний, работа над  устранением и по возможности внедрением предложений в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гулярно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УК «Усть-Ишимский МЦКД»- специалисты по методике клубной работы, культ организаторы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12:00Z</dcterms:created>
  <dc:creator>User</dc:creator>
  <dc:description/>
  <dc:language>en-US</dc:language>
  <cp:lastModifiedBy>ПП</cp:lastModifiedBy>
  <cp:lastPrinted>2018-11-07T10:56:00Z</cp:lastPrinted>
  <dcterms:modified xsi:type="dcterms:W3CDTF">2018-11-13T06:12:00Z</dcterms:modified>
  <cp:revision>2</cp:revision>
  <dc:subject/>
  <dc:title/>
</cp:coreProperties>
</file>