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/>
        <w:drawing>
          <wp:inline distT="0" distB="0" distL="0" distR="0">
            <wp:extent cx="587375" cy="779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895"/>
        <w:gridCol w:w="1922"/>
        <w:gridCol w:w="2387"/>
        <w:gridCol w:w="1427"/>
      </w:tblGrid>
      <w:tr>
        <w:trPr/>
        <w:tc>
          <w:tcPr>
            <w:tcW w:w="19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1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. Усть-Ишим</w:t>
            </w:r>
          </w:p>
        </w:tc>
        <w:tc>
          <w:tcPr>
            <w:tcW w:w="23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стоянии дорог на территории Усть-Ишимского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 обсудив информацию исполняющего обязанности заместителя Главы Усть-Ишимского муниципального района по вопросам сельского хозяйства и предпринимательства Лютенко В.В. о состоянии дорог на территории Усть-Ишимского муниципального района Омской области, Совет Усть – Ишимского муниципального района Омской области решил:</w:t>
      </w:r>
    </w:p>
    <w:p>
      <w:pPr>
        <w:pStyle w:val="Normal"/>
        <w:widowControl w:val="false"/>
        <w:autoSpaceDE w:val="false"/>
        <w:ind w:left="108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sz w:val="28"/>
          <w:szCs w:val="28"/>
        </w:rPr>
        <w:t>1. Информацию о состоянии дорог на территории Усть-Ишимского муниципального района Омской области принять к сведен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6600"/>
          <w:sz w:val="26"/>
          <w:szCs w:val="26"/>
        </w:rPr>
        <w:tab/>
      </w:r>
      <w:r>
        <w:rPr>
          <w:sz w:val="26"/>
          <w:szCs w:val="26"/>
        </w:rPr>
        <w:t>2</w:t>
      </w:r>
      <w:r>
        <w:rPr>
          <w:sz w:val="28"/>
          <w:szCs w:val="28"/>
        </w:rPr>
        <w:t>. Рекомендовать Главам сельских поселений Усть-Ишимского муниципального района улучшить условия движения пешеходов путем обустройства тротуаров и пешеходных дорожек, строительства ограждений дорог возле образовательных учреждений и перекрестк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Отделению Министерства внутренних дел Российской Федерации по Усть-Ишимскому району осуществлять контроль за движением транспортных средств, с превышением допустимой нагрузки на ось 6 тонн по автомобильным дорогам регионального и межмуниципального значения в осенне-весенний период.</w:t>
      </w:r>
    </w:p>
    <w:p>
      <w:pPr>
        <w:pStyle w:val="Normal"/>
        <w:ind w:firstLine="708"/>
        <w:jc w:val="both"/>
        <w:rPr>
          <w:rStyle w:val="Font"/>
          <w:bCs/>
          <w:sz w:val="16"/>
          <w:szCs w:val="16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"/>
          <w:bCs/>
          <w:sz w:val="28"/>
          <w:szCs w:val="28"/>
        </w:rPr>
        <w:t xml:space="preserve">4. Рекомендовать </w:t>
      </w:r>
      <w:hyperlink r:id="rId3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государственному предприятию «Усть-Ишимское дорожное ремонтно-строительное управление» принять исчерпывающие меры по восстановлению асфальтобетонного завода. </w:t>
        </w:r>
      </w:hyperlink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онтроль за исполнение настоящего решения возложить на комиссию по сельскому хозяйству, промышленности и предпринимательству Совета Усть-Ишимского муниципального района.</w:t>
      </w:r>
    </w:p>
    <w:p>
      <w:pPr>
        <w:pStyle w:val="Heading"/>
        <w:jc w:val="both"/>
        <w:rPr>
          <w:szCs w:val="28"/>
        </w:rPr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 xml:space="preserve">          Ю. Г. Худорож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Т.В. Щитова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21133</w:t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стоянии дорог на территории Усть-Ишим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года № 131 – ФЗ «Об общих принципах организации местного самоуправления в Российской Федерации» к вопросам местного значения муниципального района относится дорожная деятельность в отношении автомобильных дорог местного значения вне границ населенных пунктов, осуществление муниципального контроля над данными дорогами и обеспечение безопасности движения на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тяженность автомобильных дорог и улично-дорожной сети Усть-Ишимского района -  576,02 км, в том числе дороги, относящиеся к собственности Омской обла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299,52 км. - обслуживает ГП «Усть-Ишимское ДРСУ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42 км. - улично-дорожная сеть в населенных пунктах, на содержании администраций сельских посел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35 км. - автодороги местного значения (подъезды к населенным пунктам) с учетом подъезда к земельному к участку в урочище Кырт (решение Совета от 19.07.2019 № 306) на содержании Администрации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января по сентябрь 2019 года усилиями ГП «Усть-Ишимское ДРСУ» произведён комплекс работ по содержанию автодорог (299,52 км.), искусственных сооружений (16 мостовых переходов). Стоимость выполненных работ составила 27 811 тыс. 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09.2019 ГП «Усть-Ишимское ДРСУ» заключен контракт на выполнение работ по ремонту автомобильных дорог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ь-Ишим – Фокино, участок с 0+000 – 9+800к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сть-Ишим – Фокино, участок с 43+000 – 50+000 (выборочн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ь-Ишим – Загваздино, участок с 9+00 – 23+200 км (выборочно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умма контракта составляет 29,955 тыс. руб. В перечень работ входит укладка щебеночного покрытия, что значительно повысит качество дорожного полотна и положительно отразится на транспортной доступности (объём щебня 7600 тонн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екущем году завершено строительство мостового перехода через р. Килик, с протяженностью подъездных путей 736,72 м. (стоимость объекта 38 млн. руб.) и подъезда к с. Большая Тебендя, протяженностью 254.91 м. (на сумму 4.800 тыс. руб.). Эти факты благотворно отразятся на поддержании единого социально – экономического пространства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участке дороги Усть-Ишим – Малая Бича проведены работы по восстановлению профиля дорожного полотна и водоотведению. Данный участок на протяжении многих лет нарушал транспортное сообщение с Пановским и Большебичинским сельскими поселениями.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вершен капитальный ремонт автомобильных дорог с. Усть-Ишим по ул. Горького, Советская и Комсомольская,  на сумму около 10.000 тыс. руб.  Проведено профилирование дорог протяженностью около 1000 м. по улицам Молодежная и Кедровая,  с водоотведением по ул. Кедр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днако, несмотря на все предпринимаемые меры, в период весенне-осенней распутицы и во время затяжных дождей, грунтовые дороги остаются малопригодными для движения транспорта. Неудовлетворительное состояние дорог в межсезонье усугубляется из-за воздействия большегрузного транспорта, основной поток которого приходится на весну, когда грунт особенно уязвим. (Приказом Минстроя области в период с 7 апреля по 6 мая вводятся ограничения движения транспортных средств с превышением допустимой нагрузки на ось 6 тонн по автомобильным дорогам регионального и межмуниципального значения. В том числе участки Усть-Ишим – Фокино и Усть-Ишим – Загвазди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щаю ваше внимание, что состояние автомобильных дорог было и остаётся одним из важнейших факторов, напрямую влияющих на социально-экономическое развитие района. Для этого, на протяжении вот уже нескольких лет в Усть-Ишимском районе ежегодно строят мостовые переходы, асфальтируют улицы, закладывают водопропускные трубы, щебенят дорожное полотно, в результате постепенно улучшается как транспортная доступность, так и качество жизни устьишимцев в цел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">
    <w:name w:val="fon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sphalt.ru/news/search/?subm=1&amp;s_text=&#1053;&#1040;&#1054; &#171;&#1051;&#1072;&#1073;&#1080;&#1085;&#1089;&#1082;&#1086;&#1077; &#1076;&#1086;&#1088;&#1086;&#1078;&#1085;&#1086;&#1077; &#1088;&#1077;&#1084;&#1086;&#1085;&#1090;&#1085;&#1086;-&#1089;&#1090;&#1088;&#1086;&#1080;&#1090;&#1077;&#1083;&#1100;&#1085;&#1086;&#1077; &#1091;&#1087;&#1088;&#1072;&#1074;&#1083;&#1077;&#1085;&#1080;&#1077;&#187; &#1087;&#1088;&#1086;&#1074;&#1077;&#1076;&#1105;&#1090; &#1088;&#1077;&#1082;&#1086;&#1085;&#1089;&#1090;&#1088;&#1091;&#1082;&#1094;&#1080;&#1102; &#1089;&#1086;&#1073;&#1089;&#1090;&#1074;&#1077;&#1085;&#1085;&#1086;&#1075;&#1086; &#1072;&#1089;&#1092;&#1072;&#1083;&#1100;&#1090;&#1086;&#1073;&#1077;&#1090;&#1086;&#1085;&#1085;&#1086;&#1075;&#1086; &#1079;&#1072;&#1074;&#1086;&#1076;&#1072;. &#1054;&#1073;&#1097;&#1080;&#1081; &#1086;&#1073;&#1098;&#1105;&#1084; &#1080;&#1085;&#1074;&#1077;&#1089;&#1090;&#1080;&#1094;&#1080;&#1081; &#1089;&#1086;&#1089;&#1090;&#1072;&#1074;&#1080;&#1090; 23 &#1084;&#1083;&#1085; &#1088;&#1091;&#1073;&#1083;&#1077;&#1081;.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4:58:00Z</dcterms:created>
  <dc:creator>205-sh</dc:creator>
  <dc:description/>
  <cp:keywords/>
  <dc:language>en-US</dc:language>
  <cp:lastModifiedBy>205-sh</cp:lastModifiedBy>
  <dcterms:modified xsi:type="dcterms:W3CDTF">2019-09-30T05:20:00Z</dcterms:modified>
  <cp:revision>10</cp:revision>
  <dc:subject/>
  <dc:title>О состоянии дорог на территории Усть-Ишимского </dc:title>
</cp:coreProperties>
</file>