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58928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  <w:t xml:space="preserve">АДМИНИСТРАЦИЯ </w:t>
      </w:r>
    </w:p>
    <w:p>
      <w:pPr>
        <w:pStyle w:val="Style12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  <w:t>Усть-ИшимскОГО</w:t>
      </w:r>
    </w:p>
    <w:p>
      <w:pPr>
        <w:pStyle w:val="Style12"/>
        <w:rPr>
          <w:rFonts w:ascii="Arial" w:hAnsi="Arial" w:cs="Arial"/>
          <w:b/>
          <w:b/>
          <w:bCs/>
          <w:caps/>
          <w:color w:val="000000"/>
          <w:sz w:val="24"/>
          <w:szCs w:val="24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ing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СТАНОВЛЕНИЕ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893"/>
        <w:gridCol w:w="1922"/>
        <w:gridCol w:w="2386"/>
        <w:gridCol w:w="1425"/>
      </w:tblGrid>
      <w:tr>
        <w:trPr/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.2015</w:t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Усть-Ишим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п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 о комиссии по делам несовершеннолетних и защите их прав Усть-Ишимского муниципального района Омской обла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4.06.1999 № 120-ФЗ «Об основах системы профилактики безнадзорности и правонарушений несовершеннолетних», Постановлением Правительства Российской Федерации  от 06.11.2013 № 995 «Об утверждении Примерного положения о комиссиях по делам несовершеннолетних и защите их прав», Законом Омской области от 06.11.2014 № 1676-ОЗ «О комиссиях по делам несовершеннолетних и защите их прав в Омской области», Администрация Усть-Ишимского муниципального района Омской области постановляет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комиссии по делам несовершеннолетних и защите их прав Усть-Ишимского муниципального района Омской области (приложение № 1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 Утвердить состав комиссии по делам несовершеннолетних и защите их прав Усть-Ишимского муниципального района Омской области (приложение № 2 и № 3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 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06"/>
      </w:tblGrid>
      <w:tr>
        <w:trPr/>
        <w:tc>
          <w:tcPr>
            <w:tcW w:w="426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 С. Седельников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арова М. В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eastAsia="Wingdings 2" w:cs="Wingdings 2" w:ascii="Wingdings 2" w:hAnsi="Wingdings 2"/>
        </w:rPr>
        <w:t>'</w:t>
      </w:r>
      <w:r>
        <w:rPr>
          <w:rFonts w:cs="Arial" w:ascii="Arial" w:hAnsi="Arial"/>
        </w:rPr>
        <w:t xml:space="preserve"> (38150) </w:t>
      </w:r>
      <w:r>
        <w:rPr>
          <w:rFonts w:cs="Arial" w:ascii="Arial" w:hAnsi="Arial"/>
          <w:spacing w:val="-2"/>
        </w:rPr>
        <w:t>2-13-42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Усть-Ишим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т « 26 » января 2015 года № 31-п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Комиссии по делам несовершеннолетних и защите их пра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сть-Ишимского муниципального района Ом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Комиссия по делам несовершеннолетних и защите их прав (далее – Комиссия) является коллегиальным органом системы профилактики безнадзорности и правонарушений несовершеннолетних в Омской области (далее - система профилактики), обеспечивающим координацию деятельности органов, организаций и учреждений системы профилактики (далее - субъекты системы профилактики)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Комиссия осуществляет свою деятельность на территории  Усть-Ишимского муниципального района Ом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Комиссия руководствуется в своей деятельности 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римерным положением, а также законами и нормативными правовыми актами Российской Федерации и Омской области, настоящим Положение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</w:t>
        <w:tab/>
        <w:t xml:space="preserve">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5</w:t>
        <w:tab/>
        <w:t>Комиссия имеет бланк и печать со своим наименование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орядок создания и состав муниципальной комисс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Комиссия создаётся соответствующим органом местного самоуправления Омской области в составе председателя муниципальной комиссии - заместителя главы местной администрации, двух заместителей председателя муниципальной комиссии, ответственного секретаря муниципальной комиссии и иных членов муниципаль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Членами комиссии могут быть руководители (их заместители) субъектов системы профилактики, представители иных государственных (муниципальных) органов, организаций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сональный состав комиссии, положение о  комиссии утверждаются соответствующим органом местного самоуправления Омской области согласно Примерному положени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Основные направления в деятельности комисс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Задачами комисси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еспечение защиты прав и законных интересов несовершеннолетни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социально-педагогическая реабилитация несовершеннолетних, находящихся в социально опасном положении, в том числе связанном с немедицинским потреблением наркотических средств и психотропных вещест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Основными направлениями деятельности комисси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утверждение межведомственных программ и координация проведения индивидуальной профилактической работы субъектов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чение социально ориентированных общественных объединений к реализации планов индивидуальной профилактической работы и осуществление контроля за их выполнение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участие в разработке и реализации муниципальных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участие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подготовка совместно с соответствующими органами, организациями или учреждениями представляемых в суд материалов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федераль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выдача согласия на отчисление несовершеннолетних обучающихся, достигших возраста пятнадцати лет и не получивших основного общего образования, организациям, осуществляющим образовательную дея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выдача при наличии согласия родителей (законных представителей) несовершеннолетнего обучающегося и органа местного самоуправления Омской области, осуществляющего управление в сфере образования, согласия на оставление несовершеннолетними, достигшими возраста пятнадцати лет, общеобразовательных организаций до получения основного обще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обеспечение оказания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применение мер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принятие решения на основании заключения психолого-медико-педагогической комиссии о направлении несовершеннолетних в возрасте от восьми до восемнадцати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четырнадцати ле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принятие постановлений об отчислении несовершеннолетних из специальных учебно-воспитательных учреждений открытого тип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координация проведения индивидуальной профилактической работы субъектов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осуществление контроля за выполнением планов индивидуальной профилактической 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) рассмотрение информации (материалов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ятие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 ходатайств, просьб, жалоб и других обращений несовершеннолетних или их родителей (законных представителей), относящихся к установленной сфере деятельности комисс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4) рассмотрение дел об административных правонарушениях, совершенных несовершеннолетними, их родителями (законными представителями) либо иными лицами, отнесенных </w:t>
      </w:r>
      <w:hyperlink r:id="rId3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 об административных правонарушениях и </w:t>
      </w:r>
      <w:hyperlink r:id="rId4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Омской области об административных правонарушениях к компетенции комисс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5) обращение в суд по вопросам возмещения вреда, причиненного здоровью несовершеннолетнего, его имуществу, и (или) морального вреда в порядке, установленном федераль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) внесение в суды по месту нахождения специальных учебно-воспитательных учреждений закрытого типа совместно с администрацией указанных учреждений представл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шести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7) выдача совместно с соответствующей государственной инспекцией труда согласия на расторжение трудового договора с работниками в возрасте до восемнадцати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8) осуществляет иные направления деятельности в соответствии с законодательство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Организация деятельности  комисс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В состав комиссии входят председатель комиссии, заместитель (заместители) председателя комиссии, ответственный секретарь комиссии и члены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яет руководство деятельностью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седательствует на заседании комиссии и организует ее работ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имеет право решающего голоса при голосовании на заседании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едставляет комиссию в государственных органах, органах местного самоуправления и иных организац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утверждает повестку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назначает дату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осуществляет контроль за исполнением плана работы комиссии, подписывает постановле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3</w:t>
        <w:tab/>
        <w:t>Заместитель председателя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выполняет поручения председател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исполняет обязанности председателя комиссии в его отсутстви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еспечивает контроль за исполнением постановлени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беспечивает контроль за своевременной подготовкой материалов для рассмотрения на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4</w:t>
        <w:tab/>
        <w:t>Ответственный секретарь комиссии, специалист, обеспечивающий деятельность комиссии, является муниципальным служащим, замещающим должность муниципальной службы в органах местного самоуправления Омской области, не относящихся к субъектам системы профилактик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яет подготовку материалов для рассмотрения на заседании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выполняет поручения председателя и заместителя председател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вечает за ведение делопроизводства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обеспечивает вручение копий постановлени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5 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участвуют в заседании комиссии и его подготовк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варительно (до заседания комиссии) знакомятся с материалами по вопросам, выносимым на ее рассмотр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вносят предложения об отложении рассмотрения вопроса (дела) и о запросе дополнительных материалов по нем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6) составляют протоколы об административных правонарушениях в случаях и порядке, предусмотренных </w:t>
      </w:r>
      <w:hyperlink r:id="rId5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выполняют поручения председателя комисс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6</w:t>
        <w:tab/>
        <w:t>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субъекта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7</w:t>
        <w:tab/>
        <w:t>Заседания комиссии проводятся в соответствии с планами работы, а также по мере необходимо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8</w:t>
        <w:tab/>
        <w:t>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9</w:t>
        <w:tab/>
        <w:t>На заседании комиссии председательствует ее председатель либо заместитель председателя комисс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0</w:t>
        <w:tab/>
        <w:t>Решения комиссии принимаются большинством голосов присутствующих на заседании членов комисс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1</w:t>
        <w:tab/>
        <w:t>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2</w:t>
        <w:tab/>
        <w:t>Решения комиссии оформляются в форме постановлений, в которых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именование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да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время и место проведения засед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сведения о присутствующих и отсутствующих членах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сведения об иных лицах, присутствующих на заседан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вопрос повестки дня, по которому вынесено постановл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содержание рассматриваемого вопрос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решение, принятое по рассматриваемому вопрос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3</w:t>
        <w:tab/>
        <w:t>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4</w:t>
        <w:tab/>
        <w:t>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5</w:t>
        <w:tab/>
        <w:t>Органы и учреждения системы профилактики обязаны сообщить комиссии о мерах, принятых по исполнению постановления, в указанный в нем срок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6</w:t>
        <w:tab/>
        <w:t>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2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Усть-Ишимского муниципального района Омской области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т «26 » января 2015 года № 31 - п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миссии по делам несовершеннолетних и защите их пра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сть-Ишимского муниципального района Ом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3"/>
      </w:tblGrid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хатска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ина Геннадьевна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Усть-Ишимского муниципального района Омской области по социальным вопросам, председатель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ржевилов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ьяна Валерьевна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тета образования Администрации Усть-Ишимского муниципального района Омской области, заместитель председателя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чужани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 Викторович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ения Министерства внутренних дел России по Усть-Ишимскому району, заместитель председателя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аров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ина Владимиро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беспечению деятельности комиссии по делам несовершеннолетних и защите их прав  Администрации Усть-Ишимского муниципального района Омской области, ответственный секретарь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зари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 Александрович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ного врача бюджетного учреждения здравоохранения Омской области «Усть-Ишимская центральная районная больница» по медицинской части, член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чихи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ьга Петро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льдшер кабинета медико-социальной помощи бюджетного учреждения здравоохранения Омской области «Усть-Ишимская центральная районная больница» по медицинской части, член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касов Игорь Михайлович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работе с молодёжью Администрации Усть-Ишимского муниципального района Омской области, член комиссии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макович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ьяна Валерьевна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Казённого учреждения Омской области «Центр занятости населения Усть-Ишимского района», член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аров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ежда Сергеевна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культуры Администрации Усть-Ишимского муниципального района Омской области, член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нтицка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ана Дмитриевна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Отдела культуры Администрации Усть-Ишимского муниципального района Омской области, член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знецов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ара Афанасьевна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органов опеки и попечительства комитета образования Администрации Усть-Ишимского муниципального района Омской области,  член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пифанцев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на Анатольевна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ощник начальника отделения планирования предназначения подготовки и учёта мобилизационных ресурсов отдела военного комиссариата Омской области по Усть-Ишимскому и Тевризскому района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лми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ана Леонидовна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бюджетного учреждения Омской области «Комплексный центр социального обслуживания населения Усть-Ишимского района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04669FB206ECA184EA2D4DA2429BD122D3B0065A8CF12824FE35CB3Au2gBE" TargetMode="External"/><Relationship Id="rId4" Type="http://schemas.openxmlformats.org/officeDocument/2006/relationships/hyperlink" Target="consultantplus://offline/ref=9304669FB206ECA184EA3340B42EC4DB21DFEF085786FD797EA16E966D2220D1u6g4E" TargetMode="External"/><Relationship Id="rId5" Type="http://schemas.openxmlformats.org/officeDocument/2006/relationships/hyperlink" Target="consultantplus://offline/ref=C66FF4B559C57F2B31FD57BBE2B5E58B1FE5EAA5080B7150E6C0F34E5E252E64955D64B004644FD1A4f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00:00Z</dcterms:created>
  <dc:creator>Customer</dc:creator>
  <dc:description/>
  <cp:keywords/>
  <dc:language>en-US</dc:language>
  <cp:lastModifiedBy>Елена</cp:lastModifiedBy>
  <dcterms:modified xsi:type="dcterms:W3CDTF">2015-01-28T05:41:00Z</dcterms:modified>
  <cp:revision>2</cp:revision>
  <dc:subject/>
  <dc:title> </dc:title>
</cp:coreProperties>
</file>