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8"/>
        </w:rPr>
      </w:pPr>
      <w:r>
        <w:rPr>
          <w:color w:val="000000"/>
        </w:rPr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СТЬ-ИШИМСКОГО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5"/>
        <w:gridCol w:w="1922"/>
        <w:gridCol w:w="2387"/>
        <w:gridCol w:w="1427"/>
      </w:tblGrid>
      <w:tr>
        <w:trPr/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Усть–Иши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редседателя Совета Усть–Ишимского муниципального района, комиссий Совета Усть-Ишимского муниципального района, структурных подразделений Администрации Усть–Ишимского муниципального района, Совет Усть–Ишимского муниципального района Омской области 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план работы Совета Усть–Ишимского муниципального района Омской области на 2018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Ю. Г. Худорожков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итова Т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3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Усть - Ишим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 Ом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22.12.2017 № 185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а Усть – Ишимского муниципального района на 2018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ва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ет Главы Усть-Ишимского муниципального района о положении дел в муниципальном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тчет председателя Совета Усть-Ишимского муниципального района об итогах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чет начальника отделения Министерства внутренних дел России по Усть-Ишимскому району по итогам работы з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О ходе реализации подпрограммы «Развитие сферы культуры и туризма на территории Усть-Ишимского муниципального района Омской области» муниципальной программы «Развитие социально-культурной сферы Усть-Ишимского муниципального района Омской области до 2020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 утверждении соглашений между органами местного самоуправления Усть – Ишимского муниципального района и органами местного самоуправления сельских поселений Усть – Ишимского муниципального района о передаче осуществления части своих полномочий.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8"/>
          <w:szCs w:val="28"/>
        </w:rPr>
        <w:t>6. О внесении изменений и дополнений в Устав Усть-Ишимского муниципального района Омской области.</w:t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варта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 исполнении бюджета Усть – Ишимского муниципального района за 2017 год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тчет заместителя Главы Усть-Ишимского муниципального райо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вопросам строительства и жилищно-коммунального комплекса о работе коммунальной сферы в зимний период 2018-2019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организации летнего оздоровления, досуга и занятости детей в Усть-Ишимском муниципальном районе Ом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состоянии дорог на территории Усть-Ишимского муниципального района Омской области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5. О развитии физической культуры и спорта на территории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Отчет депутата Юрковой Н.З. о  работе на избирательном округе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ва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ет главного врача БУЗ ОО «Усть – Ишимская ЦРБ» о работе по медицинскому обслуживанию на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 ходе реализации Федерального закона «О занятости населения в Российской Федерации» на территории Усть-Ишимского муниципального района Омской области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</w:rPr>
        <w:t xml:space="preserve">3. </w:t>
      </w:r>
      <w:r>
        <w:rPr>
          <w:color w:val="000000"/>
          <w:szCs w:val="28"/>
        </w:rPr>
        <w:t>Отчет о работе комиссии по социальным вопросам, молодежной политике, образованию, здравоохранения и культуре Совета Усть-Ишимского муниципального района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4. Об организации регулярных перевозок пассажиров и багажа автомобильным транспортом по муниципальным и межмуниципальным маршрутам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5. О работе муниципального унитарного предприятия «Жилищно-коммунальный комплекс»  по водоснабжению населения Усть-Ишимского района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6. Отчет депутата Карелиной Н.А. о  работе на избирательном округе.</w:t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варта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основных направлениях развития системы образования на территории Усть – Ишимского муниципального района в 2018 го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тчет заместителя Глав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ь – Ишимского муниципального района по вопросам сельского хозяйства, предпринимательства о состоянии дел в сельском хозяйстве Усть-Ишимского муниципального райо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итогах подготовки объектов жилищно-коммунального хозяйства к работе в зимний пери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 бюджете Усть – Ишимского муниципального района на 2018 год и плановый период 2019, 2020 г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тверждение Стратегии социально-экономического развития Усть-Ишимского муниципального района Омской области до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О ходе реализации Федерального закона «Об общих принципах организации местного самоуправления в Российской Федерации» на территории  Ярк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 утверждении Плана работы Совета  Усть – Ишимского муниципального района на 2019 год.</w:t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течение года:</w:t>
      </w:r>
    </w:p>
    <w:p>
      <w:pPr>
        <w:pStyle w:val="TextBody"/>
        <w:jc w:val="both"/>
        <w:rPr/>
      </w:pPr>
      <w:r>
        <w:rPr>
          <w:color w:val="000000"/>
          <w:szCs w:val="28"/>
        </w:rPr>
        <w:t>1. Участие в работе Советов сельских поселений Усть – Ишимского муниципального района.</w:t>
      </w:r>
    </w:p>
    <w:p>
      <w:pPr>
        <w:pStyle w:val="TextBody"/>
        <w:jc w:val="both"/>
        <w:rPr/>
      </w:pPr>
      <w:r>
        <w:rPr>
          <w:color w:val="000000"/>
          <w:szCs w:val="28"/>
        </w:rPr>
        <w:t>2. Организация, совместно с депутатами Советов сельских поселений, рейдов по благоустройству населенных пунктов и готовности объектов ЖКК к работе в зимних условиях 2018 – 2019 годов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3. Организация выездов депутатов Совета Усть – Ишимского муниципального района в муниципальные районы Омской области с целью изучения и обмена опытом работы.</w:t>
      </w:r>
    </w:p>
    <w:p>
      <w:pPr>
        <w:pStyle w:val="TextBody"/>
        <w:jc w:val="both"/>
        <w:rPr/>
      </w:pPr>
      <w:r>
        <w:rPr>
          <w:color w:val="000000"/>
          <w:szCs w:val="28"/>
        </w:rPr>
        <w:t>4. Отчеты депутатов о работе на избирательных округах по исполнению наказов избирателей.</w:t>
      </w:r>
    </w:p>
    <w:p>
      <w:pPr>
        <w:pStyle w:val="TextBody"/>
        <w:jc w:val="both"/>
        <w:rPr/>
      </w:pPr>
      <w:r>
        <w:rPr>
          <w:color w:val="000000"/>
          <w:szCs w:val="28"/>
        </w:rPr>
        <w:t>5. Проведение выездных заседаний Совета Усть-Ишимского муниципального района и его комиссий в сельских поселениях района.</w:t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color w:val="000000"/>
          <w:sz w:val="28"/>
          <w:szCs w:val="28"/>
        </w:rPr>
        <w:t>семинара-совещания с главами сельских поселений и депутатами представительных органов Усть-Ишимского муниципального района Омской области</w:t>
      </w:r>
    </w:p>
    <w:p>
      <w:pPr>
        <w:pStyle w:val="TextBody"/>
        <w:jc w:val="both"/>
        <w:rPr/>
      </w:pPr>
      <w:r>
        <w:rPr>
          <w:color w:val="000000"/>
          <w:szCs w:val="28"/>
        </w:rPr>
        <w:t>7. Контроль за исполнением наказов избирателей.</w:t>
      </w:r>
    </w:p>
    <w:p>
      <w:pPr>
        <w:pStyle w:val="TextBody"/>
        <w:jc w:val="both"/>
        <w:rPr/>
      </w:pPr>
      <w:r>
        <w:rPr>
          <w:color w:val="000000"/>
          <w:szCs w:val="28"/>
        </w:rPr>
        <w:t>8. Контроль за исполнением решений Совета Усть-Ишим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омиссии по сельскому хозяйству, промышлен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принимательству на 2018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 муниципальной программы «Развитие экономического потенциала Усть-Ишимского муниципального района Омской области до 2020 год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Обеспечение граждан Усть-Ишимского муниципального района Омской области доступным жильем и коммунальными услугами» муниципальной программы «Развитие экономического потенциала Усть-Ишимского муниципального района Омской области до 2020 год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еспечении Усть-Ишимского района электрической энергией и мерах по развитию энергетического хозяйства в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Развитие малого и среднего предпринимательства в Усть-Ишимском муниципальном районе Омской области» муниципальной программы «Развитие экономического потенциала Усть-Ишимского муниципального района Омской области до 2020 год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оянии и мерах по развитию и поддержке малых форм хозяйствования на территории Усть-Ишим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по борьбе с незаконным предприним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омиссии по социальным вопросам, молодежной политике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разованию, здравоохранению и культуре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Развитие физической культуры и спорта в Усть-Ишимском муниципальном районе Омской области» муниципальной программы «Развитие социально-культурной сферы Усть-Ишимского муниципального района Омской области до 2020 го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О предоставлении общедоступного дошкольного образования на территории Усть-Ишимского муниципального район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бюджетного учреждения здравоохранения Омской области «Усть-Ишимская ЦРБ» по профилактике социально опасных заболева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на территории Усть-Ишимского муниципального района Закона Омской области «О молодежной политике на территории Омской области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жилищно-бытовых условиях и социальной поддержке молодых специалистов, прибывших в Усть-Ишимский муниципальный рай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тчет депутата Петуховой Н. Г. о работе на избирательном округ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финансово – экономической и бюджетной комиссии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О мероприятиях проводимых Администрацией Усть-Ишимского муниципального района по росту доходов, оптимизации расходов консолидированного бюджета Усть-Ишимского муниципального района Омской области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Усть – Ишимского муниципального района за 2017 год,1,2,3 квартал 2018 года. 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О внесении изменений и дополнений в бюджет Усть – Ишимского муниципального района на 2018 год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исполнения консолидированного бюджета Усть-Ишимского муниципального района за 2017 год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бюджета Усть – Ишимского муниципального района на 2018 год и плановый период 2019, 2020 г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тчет депутата Гватуа В.Х. о работе на избирательном округ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омиссии по вопросам самоуправления, законно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 правопорядка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 Усть – Ишимского муниципального района Омской области.</w:t>
      </w:r>
    </w:p>
    <w:p>
      <w:pPr>
        <w:pStyle w:val="3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 ходе реализации 131 – ФЗ «Об общих принципах организации местного самоуправления в Российской Федерации» на территории Большетавинского сельского  поселения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оде реализации подпрограммы «Обеспечение безопасности дорожного движения в Усть-Ишимском муниципальном районе Омской области» муниципальной программы «Развитие экономического потенциала Усть-Ишимского муниципального района Омской области до 2020 года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Администрации Усть-Ишимского муниципального района по предупреждению нарушений действующего законодательства, проведению экспертизы нормативно-правовых актов и их проектов на коррупциогенность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оянии работы по предупреждению правонарушений среди молодеж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депутата Боброва А.П. о работе на избирательном округ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30:00Z</dcterms:created>
  <dc:creator>Елена</dc:creator>
  <dc:description/>
  <cp:keywords/>
  <dc:language>en-US</dc:language>
  <cp:lastModifiedBy>Елена</cp:lastModifiedBy>
  <cp:lastPrinted>2017-11-03T10:04:00Z</cp:lastPrinted>
  <dcterms:modified xsi:type="dcterms:W3CDTF">2017-12-22T01:11:00Z</dcterms:modified>
  <cp:revision>7</cp:revision>
  <dc:subject/>
  <dc:title>ПЛАН РАБОТЫ</dc:title>
</cp:coreProperties>
</file>