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Й КОМПЛЕКС 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Концепции общенациональной системы выявления и развития молодых тала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2"/>
        <w:gridCol w:w="2551"/>
        <w:gridCol w:w="3403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44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ормативно-правовое регулирование работы с одаренными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а стипендиатов одаренных детей, молодежи и их наставников (руководител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 2013 года, далее 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еречня районных, региональных, межрегиональных мероприятий, направленных на выявление и развитие талантливой молодеж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3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ложение о муниципальном банке данных способной и талантливой молодежи Усть-Ишимского муниципального района Омской области в рамках реализации приоритетного национального проекта «Образов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3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я о муниципальной системе данных победителей и призеров всероссийской олимпиады шк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учно-методическое сопровождение работы с одаренными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пециальных разделов примерных основных образовательных программ дошкольного и общего образования, обеспечивающих выявление, развитие и сопровождение одаренных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3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ндивидуальных образовательных маршрутов для одаренных детей и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ктября 2013 года, далее 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ная поддержка организаций, педагогических работников, работающих с одаренными деть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ом смотре-конкурсе среди учреждений физкультурно-спортивн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м этапе открытого публичного всероссийского конкурса на лучшее образовательное учреждение, развивающее физическую культуру и спорт «Олимпиада начинается в школ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13 года, далее 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конкурсах, выставках для преподавателей государственных и муниципальных образовательных учреждений сфер образования, культуры и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– 2014 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областных конкурсах профессионального мастерства среди педагогов, работающих с одаренными детьми и молодежь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конкурсе авторских разработок в сфере воспитания и профил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инновационных проектов по работе с одаренными детьми среди педагогических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а премий педагогам, тренерам-преподавателям, тренерам, наставникам, подготовившим победителей и призеров всероссийских, межрегиональных и региональных мероприятий среди обучающихся образовате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звитие инфраструктуры по работе с одаренными детьми и молодежь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функционирование школьных спортивных клуб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 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кспериментальных площадок по выявлению одаренных детей и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и совершенствование системы мероприятий, направленных на выявление, развитие  и поддержку одаренных детей и молодеж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проектах «Экомир», «Отечество», «Академия технического творчества», «Лидер», «Патриот России», «Исток», «Арт-профи», «Формирование здорового образа жизни», «Таланты Прииртышья», «Мы вмес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 МКОУ ДОД «Усть-Ишимский ДДТ», МКОУ ДОД «Усть-Ишимский ДООФСЦ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ых областных конкурсах, направленных на поддержку русского язы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курс сочинений среди обучающихся общеобразовательных учреждений «Великий язык великой нации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- конкурс риторов среди обучающихся общеобразовате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ом молодежном форуме «РИТ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– 2015 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урнирах КВ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м фестивале школьных и молодежных театров эстрадных миниатюр «Шум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жрегиональном фестивале молодежных эстрадных театров «БУМ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м конкурсе патриотической пес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– 2015 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и студентов во всероссийских и межрегиональных конкурсных мероприятиях в сфер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 образовательн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м этапе всероссийской олимпиады шк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 образовательн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доровление обучающихся в профильных сменах, Летних и Зимних шко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ых конкурсах, метапредметных олимпиадах, научно-практических конференциях, конгрессах, ярмарках, фестивалях, проектной деятельности для детей и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детьми и молодеж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редств массовой информации для пропагандирования возможностей по раскрытию талантов одаренных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работе с детьми и молодежью, образовательные учреждени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04:00Z</dcterms:created>
  <dc:creator>Щербо Татьяна Евгеньевна</dc:creator>
  <dc:description/>
  <cp:keywords/>
  <dc:language>en-US</dc:language>
  <cp:lastModifiedBy>Admin</cp:lastModifiedBy>
  <cp:lastPrinted>2013-01-15T07:16:00Z</cp:lastPrinted>
  <dcterms:modified xsi:type="dcterms:W3CDTF">2013-01-15T02:54:00Z</dcterms:modified>
  <cp:revision>5</cp:revision>
  <dc:subject/>
  <dc:title>МУНИЦИПАЛЬНЫЙ КОМПЛЕКС МЕР</dc:title>
</cp:coreProperties>
</file>