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1Сведения о доходах, об имуществе и обязательствах имущественного характера,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Усть-Ишимского муниципального района Омской области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980"/>
        <w:gridCol w:w="1440"/>
        <w:gridCol w:w="2160"/>
        <w:gridCol w:w="23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6 год 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едельников Александр Степа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Усть-Иши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5221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ции </w:t>
            </w:r>
          </w:p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ая стоимость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  <w:p>
            <w:pPr>
              <w:pStyle w:val="Normal"/>
              <w:jc w:val="center"/>
              <w:rPr/>
            </w:pPr>
            <w:r>
              <w:rPr/>
              <w:t>2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*3руб.</w:t>
            </w:r>
          </w:p>
          <w:p>
            <w:pPr>
              <w:pStyle w:val="Normal"/>
              <w:jc w:val="center"/>
              <w:rPr/>
            </w:pPr>
            <w:r>
              <w:rPr/>
              <w:t>3000* 3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SUBISHI</w:t>
            </w:r>
            <w:r>
              <w:rPr/>
              <w:t xml:space="preserve"> </w:t>
            </w:r>
            <w:r>
              <w:rPr>
                <w:lang w:val="en-US"/>
              </w:rPr>
              <w:t>PAJEPO</w:t>
            </w:r>
            <w:r>
              <w:rPr/>
              <w:t xml:space="preserve"> 3/0 </w:t>
            </w:r>
            <w:r>
              <w:rPr>
                <w:lang w:val="en-US"/>
              </w:rPr>
              <w:t>LWK</w:t>
            </w:r>
            <w:r>
              <w:rPr/>
              <w:t>, 2011</w:t>
            </w:r>
          </w:p>
          <w:p>
            <w:pPr>
              <w:pStyle w:val="Normal"/>
              <w:jc w:val="center"/>
              <w:rPr/>
            </w:pPr>
            <w:r>
              <w:rPr/>
              <w:t>Бортовой, УАЗ 3303,  1993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3337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  <w:p>
            <w:pPr>
              <w:pStyle w:val="Normal"/>
              <w:jc w:val="center"/>
              <w:rPr/>
            </w:pPr>
            <w:r>
              <w:rPr/>
              <w:t>227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SUBISHI</w:t>
            </w:r>
            <w:r>
              <w:rPr/>
              <w:t xml:space="preserve"> </w:t>
            </w:r>
            <w:r>
              <w:rPr>
                <w:lang w:val="en-US"/>
              </w:rPr>
              <w:t>LANCEP</w:t>
            </w:r>
            <w:r>
              <w:rPr/>
              <w:t xml:space="preserve"> 1,6 2005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хатская Ирина Геннадьевна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по социальным вопро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highlight w:val="cyan"/>
              </w:rPr>
              <w:t>49841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Богданов Геннадий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8004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highlight w:val="cyan"/>
              </w:rPr>
            </w:pPr>
            <w:r>
              <w:rPr>
                <w:highlight w:val="cyan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7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АЗ-236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AS</w:t>
            </w:r>
            <w:r>
              <w:rPr/>
              <w:t xml:space="preserve"> </w:t>
            </w:r>
            <w:r>
              <w:rPr>
                <w:lang w:val="en-US"/>
              </w:rPr>
              <w:t>CARGO</w:t>
            </w:r>
            <w:r>
              <w:rPr/>
              <w:t xml:space="preserve"> 2008г</w:t>
            </w:r>
          </w:p>
          <w:p>
            <w:pPr>
              <w:pStyle w:val="Normal"/>
              <w:rPr/>
            </w:pPr>
            <w:r>
              <w:rPr/>
              <w:t>2)     ИЖ 212 51 1997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04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 100тыс.    УАЗ-236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AS</w:t>
            </w:r>
            <w:r>
              <w:rPr/>
              <w:t xml:space="preserve"> </w:t>
            </w:r>
            <w:r>
              <w:rPr>
                <w:lang w:val="en-US"/>
              </w:rPr>
              <w:t>CAR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Гармонин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сельского хозяйства, развития ЛПХ и предприним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195264,</w:t>
            </w: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лова Татья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развития ЛПХ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226672</w:t>
            </w:r>
            <w:r>
              <w:rPr/>
              <w:t>,</w:t>
            </w:r>
            <w:r>
              <w:rPr>
                <w:highlight w:val="cyan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5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ые  Черри тиго 2011г.</w:t>
            </w:r>
          </w:p>
          <w:p>
            <w:pPr>
              <w:pStyle w:val="Normal"/>
              <w:rPr/>
            </w:pPr>
            <w:r>
              <w:rPr/>
              <w:t>2)Грузовые Газ-Саз</w:t>
            </w:r>
          </w:p>
          <w:p>
            <w:pPr>
              <w:pStyle w:val="Normal"/>
              <w:rPr/>
            </w:pPr>
            <w:r>
              <w:rPr/>
              <w:t>1994г.</w:t>
            </w:r>
          </w:p>
          <w:p>
            <w:pPr>
              <w:pStyle w:val="Normal"/>
              <w:rPr/>
            </w:pPr>
            <w:r>
              <w:rPr/>
              <w:t>3) Камаз   1986г.</w:t>
            </w:r>
          </w:p>
          <w:p>
            <w:pPr>
              <w:pStyle w:val="Normal"/>
              <w:rPr/>
            </w:pPr>
            <w:r>
              <w:rPr/>
              <w:t>4) сельх.техника</w:t>
            </w:r>
          </w:p>
          <w:p>
            <w:pPr>
              <w:pStyle w:val="Normal"/>
              <w:rPr/>
            </w:pPr>
            <w:r>
              <w:rPr/>
              <w:t>Трактор МТЗ 82  2014г.</w:t>
            </w:r>
          </w:p>
          <w:p>
            <w:pPr>
              <w:pStyle w:val="Normal"/>
              <w:rPr/>
            </w:pPr>
            <w:r>
              <w:rPr/>
              <w:t xml:space="preserve">5) лодк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чужанина Елена Петро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 муниципального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highlight w:val="cyan"/>
              </w:rPr>
              <w:t>48492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с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бнина Раиса Мансу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36208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7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Комаро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обеспечению деятельности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7651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OROLLA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Петелин  Владислав Николаевич  Главный специалист по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0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eeiy MK -Croos                </w:t>
            </w:r>
            <w:r>
              <w:rPr/>
              <w:t>2012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42276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2/10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Валерий Семен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Р,  начальник отдела сельского хозяйства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1527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евроле Нива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  <w:t>2) УАЗ-31512-01, 19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975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Газпром</w:t>
            </w:r>
          </w:p>
          <w:p>
            <w:pPr>
              <w:pStyle w:val="Normal"/>
              <w:jc w:val="center"/>
              <w:rPr/>
            </w:pPr>
            <w:r>
              <w:rPr/>
              <w:t>Акция сбер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акц. 51717руб.</w:t>
            </w:r>
          </w:p>
          <w:p>
            <w:pPr>
              <w:pStyle w:val="Normal"/>
              <w:jc w:val="center"/>
              <w:rPr/>
            </w:pPr>
            <w:r>
              <w:rPr/>
              <w:t>650 акц 4549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иселева 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»Отдела земельно-имущественных отно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5750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ити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Лашкова Ма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экономиче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9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безвозмездное поль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«Нексия»</w:t>
            </w:r>
          </w:p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Моржевилова  Татьяна 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4351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6814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АЗ 3303 1994г.</w:t>
            </w:r>
          </w:p>
          <w:p>
            <w:pPr>
              <w:pStyle w:val="Normal"/>
              <w:rPr/>
            </w:pPr>
            <w:r>
              <w:rPr/>
              <w:t>2)Тайота Королла 2003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75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ло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3 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ло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3 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Месткова Любовь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развития ЛПХ и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09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Мухаметова Виктория А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вопросам ЖКК и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274964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200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иязов Ризван Хамиду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по вопросам ЖКК и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83840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15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Огорелкова Татья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Усть-Ишимского М/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04500-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1715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ая бумага </w:t>
            </w:r>
          </w:p>
          <w:p>
            <w:pPr>
              <w:pStyle w:val="Normal"/>
              <w:jc w:val="center"/>
              <w:rPr/>
            </w:pPr>
            <w:r>
              <w:rPr/>
              <w:t>Ценн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9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*1000</w:t>
            </w:r>
          </w:p>
          <w:p>
            <w:pPr>
              <w:pStyle w:val="Normal"/>
              <w:jc w:val="center"/>
              <w:rPr/>
            </w:pPr>
            <w:r>
              <w:rPr/>
              <w:t>1*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Пермякова  Нелли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обеспечению деятельности  административной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highlight w:val="cyan"/>
              </w:rPr>
              <w:t>27757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EL ASTP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8</w:t>
            </w:r>
            <w:r>
              <w:rPr/>
              <w:t>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Погудина 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 отдела  по вопросам строительства И ЖК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967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Семенов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бухгалтерскому учету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6471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Семенова Анастаси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5771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 доля 45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Татаринцева Ма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9090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66812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Муллабакиева Алсу Рави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экономиче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0262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Фомин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4744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,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г. Аренды 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дарения ½ к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  <w:t>52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Абрашина Елена Дмитриевна   ведущий специалист земельно-имуществе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82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-6КЛ,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1993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1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 до земельный участок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Худорожк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5843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9842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Дом безвозмездное       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Нива – шевролет 2113, 200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  зем.участок без.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Худорожков Анатол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земельно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9842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До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Нива – шевролет 2113, 200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 зем. Участок б/поль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5843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ова Надежд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0217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говор н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 купли продажи б/н от 01.11.1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6878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квартиры безвозмездное пользование квартира аренда договор най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Шулепова  Любовь Павл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по правовому обеспеч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99804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говор к/пр. 20т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апова Дина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правовому обеспечению органов местного 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703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воростова Елена 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работе с депутат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176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097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1) УАЗ , 3303-1997г.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2)</w:t>
              <w:tab/>
              <w:t>ВАЗ, 21120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3)     Ре</w:t>
            </w:r>
            <w:r>
              <w:rPr>
                <w:lang w:val="en-US"/>
              </w:rPr>
              <w:t>uqeot</w:t>
            </w:r>
            <w:r>
              <w:rPr/>
              <w:t>,  2005г.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Тешкина Елена Анатольевна Главный специалист экономическ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7956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0587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toreser 2012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ыпленкова Лариса Канзуловна специалист 1 категории экономиче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91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1009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 1997г.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Тешкина Светлана Юрьевна ведущий специалист отдела управления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6739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ование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58472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ERRANO</w:t>
            </w:r>
            <w:r>
              <w:rPr/>
              <w:t xml:space="preserve"> 2014г.,прицеп к легковым ТС КМЗ 828420,2010 г.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ование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ование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езвозмездное пользование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Шабунькова Людмила  Леонидовна  Главный специалис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29471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2721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ласс Авео 2010г.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 без/поль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 без/поль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 Екатерина Васильевна Главный специалист отдела по вопросам строительства и Ж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32536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езвозмездное пользован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Костоглод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 по экономике, председатель комитета финансов и контрол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9746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53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>
          <w:trHeight w:val="1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7837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б/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безвозмездное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ил 133 ГЯ 1983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ин Сергей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Центр МТО ОМС» Усть-Ишимского МР  Омской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6976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ан </w:t>
            </w:r>
            <w:r>
              <w:rPr>
                <w:lang w:val="en-US"/>
              </w:rPr>
              <w:t xml:space="preserve">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3г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Уразалеева Н.М.</w:t>
      </w:r>
    </w:p>
    <w:p>
      <w:pPr>
        <w:pStyle w:val="Normal"/>
        <w:rPr/>
      </w:pPr>
      <w:r>
        <w:rPr/>
        <w:t>Тел.2-12-98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32:00Z</dcterms:created>
  <dc:creator>а</dc:creator>
  <dc:description/>
  <cp:keywords/>
  <dc:language>en-US</dc:language>
  <cp:lastModifiedBy>kadr</cp:lastModifiedBy>
  <dcterms:modified xsi:type="dcterms:W3CDTF">2017-07-05T06:46:00Z</dcterms:modified>
  <cp:revision>66</cp:revision>
  <dc:subject/>
  <dc:title>Сведения</dc:title>
</cp:coreProperties>
</file>